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Heading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Heading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>
          <w:b/>
          <w:b/>
          <w:color w:val="000000"/>
          <w:szCs w:val="20"/>
        </w:rPr>
      </w:pPr>
      <w:r>
        <w:rPr/>
        <w:t>Decreto Dirigenziale 3197 del 10 luglio 2015</w:t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color w:val="000000"/>
          <w:szCs w:val="20"/>
        </w:rPr>
      </w:pPr>
      <w:r>
        <w:rPr>
          <w:b/>
          <w:bCs/>
          <w:sz w:val="22"/>
          <w:szCs w:val="22"/>
          <w:shd w:fill="DBE5F1" w:val="clear"/>
        </w:rPr>
        <w:t xml:space="preserve">Azione 4.6.1 MOBILITA' SOSTENIBILE -ASSE URBANO </w:t>
      </w:r>
    </w:p>
    <w:p>
      <w:pPr>
        <w:pStyle w:val="TextBody"/>
        <w:spacing w:before="0" w:after="0"/>
        <w:jc w:val="right"/>
        <w:rPr>
          <w:rFonts w:eastAsia="Times New Roman"/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 xml:space="preserve">Linea di intervento 4.6.1  </w:t>
      </w:r>
      <w:r>
        <w:rPr>
          <w:color w:val="000000"/>
          <w:sz w:val="22"/>
          <w:szCs w:val="20"/>
        </w:rPr>
        <w:t>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 xml:space="preserve">Linea di intervento 4.6.1 MOBILITA’ SOSTENIBILE </w:t>
      </w:r>
      <w:r>
        <w:rPr>
          <w:color w:val="000000"/>
          <w:sz w:val="20"/>
          <w:szCs w:val="20"/>
        </w:rPr>
        <w:t xml:space="preserve">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>………………………………………..……… ed appartenente alla seguente tipologia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1271450580"/>
      <w:bookmarkStart w:id="1" w:name="__Fieldmark__0_1271450580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 xml:space="preserve">azioni a favore di un utilizzo maggiore del trasporto pubblico, anche fornendo un accesso più agevole ai servizi e alle zone di lavoro; creazione di percorsi e corsie preferenziali per il transito dei mezzi pubblici, con particolare riferimento alle aree ad elevata incidentalità, che tengano conto anche della mobilità ciclopedonale e della mobilità su due ruote a motore, anche dal punto di vista della loro sicurezza, in interconnessione con opere funzionali di pedonalizzazione, moderazione del traffico, zone 30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;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1271450580"/>
      <w:bookmarkStart w:id="3" w:name="__Fieldmark__1_1271450580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>azioni a favore di un utilizzo maggiore del trasporto pubblico, anche fornendo un accesso più agevole ai servizi e alle zone di lavoro; realizzazione di nuove fermate/modifica delle attuali al fine di ridurre la distanza di singoli “quartieri” dalla fermata di una linea di trasporto collettivo. Tali fermate possono costituire nuovi nodi di scambio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1271450580"/>
      <w:bookmarkStart w:id="5" w:name="__Fieldmark__2_1271450580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>azioni a favore di un utilizzo maggiore del trasporto pubblico, anche fornendo un accesso più agevole ai servizi e alle zone di lavoro interventi sul sistema di gestione della rete semaforica e dei flussi di traffico, al fine di ottimizzare la capacità di transito e fluidificare il movimento, migliorando la qualità della mobilità collettiva, favorendo la priorità del passaggio dei mezzi pubblici, nonché dei mezzi di emergenza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3" w:top="619" w:footer="2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" w:name="__Fieldmark__3_1271450580"/>
      <w:bookmarkStart w:id="7" w:name="__Fieldmark__3_1271450580"/>
      <w:bookmarkEnd w:id="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>azioni a favore di un utilizzo maggiore del trasporto pubblico, anche fornendo un accesso più agevole ai servizi e alle zone di lavoro; azioni di miglioramento e razionalizzazione dei percorsi al fine di ridurre la  distanza e/o facilitare il raggiungimento (con priorità in riferimento all'utilizzo di mezzo pubblico, uso della mobilità dolce su due ruote, a piedi) di attività commerciali e servizi (scuole, uffici postali, enti pubblici, ecc).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L’azione fa riferimento anche al trasporto merci. Ad esempio: 1. collegamento tra strade finalizzato alla riduzione di un percorso; 2. azioni sulla viabilità (sensi unici, passaggi pedonali, ecc);</w:t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8" w:name="__Fieldmark__4_1271450580"/>
      <w:bookmarkStart w:id="9" w:name="__Fieldmark__4_1271450580"/>
      <w:bookmarkEnd w:id="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>azioni a favore di un utilizzo maggiore del trasporto pubblico, anche fornendo un accesso più agevole ai servizi e alle zone di lavoro; organizzazione del trasporto dei bambini verso la scuola, con l'obiettivo prioritario del raggiungimento della scuola a pied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0" w:name="__Fieldmark__5_1271450580"/>
      <w:bookmarkStart w:id="11" w:name="__Fieldmark__5_1271450580"/>
      <w:bookmarkEnd w:id="1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>azioni a favore di sistemi di mobilità alternativa: aree di interscambio tra diverse modalità di spostamento e loro attrezzature, con particolare riferimento alle ciclostazioni e ai raccordi funzionali di percorsi ciclabili, alle aree di sosta ed ai servizi accessori, nonché alla fruibilità di tali aree anche mediante dotazioni di sistemi elettronici di bigliettazione;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2" w:name="__Fieldmark__6_1271450580"/>
      <w:bookmarkStart w:id="13" w:name="__Fieldmark__6_1271450580"/>
      <w:bookmarkEnd w:id="1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azioni a favore di sistemi di mobilità alternativa: incentivazione del car pooling per i pendolari che viaggiano nelle stesse zone di attività di lavoro/studio, attraverso applicazioni ICT (anche con forme di agevolazione: tariffazione agevolata dei parcheggi);</w:t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4" w:name="__Fieldmark__7_1271450580"/>
      <w:bookmarkStart w:id="15" w:name="__Fieldmark__7_1271450580"/>
      <w:bookmarkEnd w:id="1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azioni a favore di sistemi di mobilità alternativa: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  <w:r>
        <w:rPr>
          <w:sz w:val="22"/>
          <w:szCs w:val="22"/>
        </w:rPr>
        <w:t xml:space="preserve"> logistica per l'incentivazione del car sharing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6" w:name="__Fieldmark__8_1271450580"/>
      <w:bookmarkStart w:id="17" w:name="__Fieldmark__8_1271450580"/>
      <w:bookmarkEnd w:id="1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azioni a favore di sistemi di mobilità alternativa:incentivazione dell'uso della mobilità dolce su due ruote attraverso: stazioni di servizio noleggio, soprattutto nelle zone funzionali, aumento della sicurezza sulle strade, creazione di aree parcheggio/rastrelliere con particolare riferimento agli edifici collettivi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8" w:name="__Fieldmark__9_1271450580"/>
      <w:bookmarkStart w:id="19" w:name="__Fieldmark__9_1271450580"/>
      <w:bookmarkEnd w:id="1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azioni a favore di una gestione integrata delle zone a traffico limitato: </w:t>
      </w:r>
      <w:r>
        <w:rPr>
          <w:rFonts w:cs="Garamond" w:ascii="Garamond" w:hAnsi="Garamond"/>
          <w:sz w:val="22"/>
          <w:szCs w:val="22"/>
        </w:rPr>
        <w:t xml:space="preserve">- </w:t>
      </w:r>
      <w:r>
        <w:rPr>
          <w:sz w:val="22"/>
          <w:szCs w:val="22"/>
        </w:rPr>
        <w:t>attraverso dispositivi dissuasori ed altre tipologie di strumentazione anche ICT per il controllo degli accessi e l'abilitazione al passaggio dei veicoli autorizzati</w:t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0" w:name="__Fieldmark__10_1271450580"/>
      <w:bookmarkStart w:id="21" w:name="__Fieldmark__10_1271450580"/>
      <w:bookmarkEnd w:id="2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azioni su arredo urbano e segnaletica con condizioni di luci a basso consumo (in sinergia con Settore Energia)</w:t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11_1271450580"/>
      <w:bookmarkStart w:id="23" w:name="__Fieldmark__11_1271450580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2"/>
          <w:szCs w:val="22"/>
        </w:rPr>
        <w:t xml:space="preserve"> realizzazione di parcheggi sotterranei o in silo e recupero di parte di strade dedicate ai parcheggi dei mezzi a favore di viabilità per mobilità dolce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.</w:t>
      </w:r>
    </w:p>
    <w:p>
      <w:pPr>
        <w:pStyle w:val="Normal"/>
        <w:spacing w:lineRule="auto" w:line="360"/>
        <w:ind w:right="3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left="360"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 xml:space="preserve">Riferimenti  </w:t>
      </w:r>
      <w:r>
        <w:rPr>
          <w:b/>
          <w:sz w:val="20"/>
          <w:szCs w:val="20"/>
          <w:lang w:eastAsia="zxx" w:bidi="zxx"/>
        </w:rPr>
        <w:t xml:space="preserve">(eventuali) </w:t>
      </w:r>
      <w:r>
        <w:rPr>
          <w:b/>
          <w:sz w:val="20"/>
          <w:szCs w:val="20"/>
          <w:lang w:val="en-US" w:eastAsia="en-US" w:bidi="zxx"/>
        </w:rPr>
        <w:t>dell’oper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onsabile Unico del Procedimento di cui all’art. 10 D. L.vo n. 163/2006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Cognome e Nome ……………… Tel. …………… fax  ……………  e-mail……………….. cell…………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left="6237" w:right="30" w:hanging="0"/>
        <w:jc w:val="center"/>
        <w:rPr>
          <w:color w:val="000000"/>
          <w:sz w:val="14"/>
          <w:szCs w:val="10"/>
        </w:rPr>
      </w:pPr>
      <w:r>
        <w:rPr>
          <w:color w:val="000000"/>
          <w:sz w:val="14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Intestazione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Controllo14"/>
      <w:bookmarkStart w:id="25" w:name="__Fieldmark__12_1271450580"/>
      <w:bookmarkStart w:id="26" w:name="__Fieldmark__12_1271450580"/>
      <w:bookmarkEnd w:id="24"/>
      <w:bookmarkEnd w:id="2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bookmarkStart w:id="27" w:name="__Fieldmark__131_18848684291"/>
      <w:r>
        <w:rPr>
          <w:rFonts w:cs="TimesNewRomanPSMT;Times New Roman" w:ascii="TimesNewRomanPSMT;Times New Roman" w:hAnsi="TimesNewRomanPSMT;Times New Roman"/>
          <w:sz w:val="22"/>
          <w:szCs w:val="22"/>
        </w:rPr>
        <w:t xml:space="preserve"> </w:t>
      </w:r>
      <w:bookmarkEnd w:id="27"/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e è eligibile ai sensi della DGR 57/2015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0"/>
          <w:szCs w:val="10"/>
        </w:rPr>
      </w:pPr>
      <w:r>
        <w:rPr/>
        <w:t>Descrivere sinteticamente gli obiettivi ed i contenuti essenziali del progetto (max 2.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TextBody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14"/>
      </w:tblGrid>
      <w:tr>
        <w:trPr/>
        <w:tc>
          <w:tcPr>
            <w:tcW w:w="9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0"/>
        <w:gridCol w:w="765"/>
        <w:gridCol w:w="1020"/>
        <w:gridCol w:w="1095"/>
        <w:gridCol w:w="1125"/>
        <w:gridCol w:w="1440"/>
        <w:gridCol w:w="1215"/>
        <w:gridCol w:w="1250"/>
      </w:tblGrid>
      <w:tr>
        <w:trPr/>
        <w:tc>
          <w:tcPr>
            <w:tcW w:w="96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"/>
        <w:gridCol w:w="3855"/>
        <w:gridCol w:w="450"/>
        <w:gridCol w:w="5095"/>
      </w:tblGrid>
      <w:tr>
        <w:trPr/>
        <w:tc>
          <w:tcPr>
            <w:tcW w:w="964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egenda [...] Titolo di disponibilità</w:t>
            </w:r>
          </w:p>
        </w:tc>
      </w:tr>
      <w:tr>
        <w:trPr/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roprietà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ritto reale di godimento</w:t>
            </w:r>
          </w:p>
        </w:tc>
      </w:tr>
      <w:tr>
        <w:trPr/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Locazione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tratto preliminare di acquisto</w:t>
            </w:r>
          </w:p>
        </w:tc>
      </w:tr>
      <w:tr>
        <w:trPr/>
        <w:tc>
          <w:tcPr>
            <w:tcW w:w="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Comodato d'us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i/>
          <w:iCs/>
          <w:color w:val="FFFFFF"/>
          <w:sz w:val="22"/>
          <w:szCs w:val="22"/>
        </w:rPr>
        <w:t>IN</w:t>
      </w:r>
      <w:r>
        <w:rPr>
          <w:b/>
          <w:bCs/>
          <w:color w:val="FFFFFF"/>
          <w:sz w:val="22"/>
          <w:szCs w:val="22"/>
        </w:rPr>
        <w:t xml:space="preserve"> </w:t>
      </w:r>
      <w:r>
        <w:rPr>
          <w:bCs/>
          <w:i/>
          <w:color w:val="FFFFFF"/>
          <w:sz w:val="22"/>
          <w:szCs w:val="22"/>
        </w:rPr>
        <w:t xml:space="preserve"> 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3_1271450580"/>
      <w:bookmarkStart w:id="29" w:name="__Fieldmark__13_1271450580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stratto di mappa catastale con evidenza degli immobili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4_1271450580"/>
      <w:bookmarkStart w:id="31" w:name="__Fieldmark__14_1271450580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ventuale titolo attestante la disponibilità delle aree oggetto di intervento</w:t>
      </w:r>
    </w:p>
    <w:p>
      <w:pPr>
        <w:pStyle w:val="Corpodeltesto21"/>
        <w:tabs>
          <w:tab w:val="clear" w:pos="105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ind w:left="360" w:hanging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2" w:name="__Fieldmark__15_1271450580"/>
      <w:bookmarkStart w:id="33" w:name="__Fieldmark__15_1271450580"/>
      <w:bookmarkEnd w:id="3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Popolazion</w:t>
      </w:r>
    </w:p>
    <w:p>
      <w:pPr>
        <w:pStyle w:val="Normal"/>
        <w:suppressAutoHyphens w:val="false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4" w:name="__Fieldmark__16_1271450580"/>
      <w:bookmarkStart w:id="35" w:name="__Fieldmark__16_1271450580"/>
      <w:bookmarkEnd w:id="3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Società (gestori di servizi di trasporto pubblico, Enti Locali)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 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9"/>
        <w:gridCol w:w="1205"/>
        <w:gridCol w:w="1839"/>
        <w:gridCol w:w="1258"/>
        <w:gridCol w:w="1057"/>
        <w:gridCol w:w="26"/>
        <w:gridCol w:w="54"/>
        <w:gridCol w:w="10"/>
      </w:tblGrid>
      <w:tr>
        <w:trPr>
          <w:trHeight w:val="34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</w:tr>
      <w:tr>
        <w:trPr>
          <w:trHeight w:val="345" w:hRule="atLeast"/>
          <w:cantSplit w:val="true"/>
        </w:trPr>
        <w:tc>
          <w:tcPr>
            <w:tcW w:w="4199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zione fase</w:t>
            </w:r>
          </w:p>
        </w:tc>
        <w:tc>
          <w:tcPr>
            <w:tcW w:w="120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effettiva</w:t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a presunta</w:t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remi atto di approvazione</w:t>
            </w:r>
          </w:p>
        </w:tc>
      </w:tr>
      <w:tr>
        <w:trPr>
          <w:trHeight w:val="210" w:hRule="atLeast"/>
          <w:cantSplit w:val="true"/>
        </w:trPr>
        <w:tc>
          <w:tcPr>
            <w:tcW w:w="419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39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05" w:type="dxa"/>
            <w:gridSpan w:val="4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tto n.                 del …</w:t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>Stipula contratto dell'appalto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>Inizio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8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7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12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315" w:type="dxa"/>
            <w:gridSpan w:val="2"/>
            <w:tcBorders>
              <w:top w:val="single" w:sz="2" w:space="0" w:color="000000"/>
              <w:left w:val="single" w:sz="2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UPLOAD DEI DOCUMENTI 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6" w:name="__Fieldmark__17_1271450580"/>
      <w:bookmarkStart w:id="37" w:name="__Fieldmark__17_1271450580"/>
      <w:bookmarkEnd w:id="3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certificato di DESTINAZIONE URBANISTICA 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8" w:name="__Fieldmark__18_1271450580"/>
      <w:bookmarkStart w:id="39" w:name="__Fieldmark__18_1271450580"/>
      <w:bookmarkEnd w:id="3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B.5 – CONTRIBUTO ATTESO DAGLI OBIETTIVI SPECIFICI 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bookmarkStart w:id="40" w:name="Controllo14"/>
      <w:bookmarkStart w:id="41" w:name="Controllo11"/>
      <w:bookmarkStart w:id="42" w:name="Controllo10"/>
      <w:bookmarkEnd w:id="40"/>
      <w:bookmarkEnd w:id="41"/>
      <w:bookmarkEnd w:id="42"/>
      <w:r>
        <w:rPr>
          <w:rFonts w:cs="TimesNewRomanPSMT;Times New Roman" w:ascii="TimesNewRomanPSMT;Times New Roman" w:hAnsi="TimesNewRomanPSMT;Times New Roman"/>
          <w:sz w:val="22"/>
          <w:szCs w:val="22"/>
        </w:rPr>
        <w:t>Descrizione di come ’l’azione sostiene, nell’ambito dei PIU, interventi per promuovere modalità sostenibili di trasporto finalizzate all’incremento della mobilità collettiva e relativi sistemi di trasporto, riducendo l’utilizzo del mezzo privato, e incentivando pertanto l’utilizzo del mezzo pubblico a basso impatto ambientale in coerenza con l’Azione 4.6.2 prevista nell’Asse 4 del POR. Nel contesto della promozione di un approccio allo sviluppo urbano sostenibile gli interventi contribuiranno a garantire la qualità ecologica delle città e l’efficienza nell’uso delle risorse.. Indicazione della previsione dell’azione in un PUMS o strumento di pianificazione/programmazione equivalente da adottarsi entro la fine della fase di co-progettazione (max 3000 caratte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EZIONE C  - STUDIO DI FATTIBILITA'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C.1 – CONTENUTI  PROGETTUALI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/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/>
        <w:t>Eventuali misure idonee a garantire un corretto inserimento paesaggistico e a salvaguardare l’ambiente (max 2000 caratter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Cs w:val="20"/>
        </w:rPr>
      </w:pPr>
      <w:r>
        <w:rPr>
          <w:b/>
          <w:bCs/>
          <w:color w:val="000000"/>
          <w:szCs w:val="20"/>
        </w:rPr>
        <w:t>Cronoprogramma complessivo (</w:t>
      </w:r>
      <w:r>
        <w:rPr>
          <w:b/>
          <w:bCs/>
          <w:i/>
          <w:iCs/>
          <w:color w:val="000000"/>
          <w:szCs w:val="20"/>
        </w:rPr>
        <w:t>con cadenza trimestrale</w:t>
      </w:r>
      <w:r>
        <w:rPr>
          <w:b/>
          <w:bCs/>
          <w:color w:val="000000"/>
          <w:szCs w:val="20"/>
        </w:rPr>
        <w:t>)</w:t>
      </w:r>
    </w:p>
    <w:p>
      <w:pPr>
        <w:pStyle w:val="Normal"/>
        <w:autoSpaceDE w:val="false"/>
        <w:ind w:firstLine="3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751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35"/>
        <w:gridCol w:w="395"/>
      </w:tblGrid>
      <w:tr>
        <w:trPr>
          <w:trHeight w:val="1641" w:hRule="atLeast"/>
          <w:cantSplit w:val="true"/>
        </w:trPr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Cs/>
          <w:sz w:val="22"/>
          <w:szCs w:val="22"/>
        </w:rPr>
      </w:pPr>
      <w:r>
        <w:rPr/>
        <w:t>Legenda 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gettazione preliminare    (PP)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ogettazione definitiva  (PD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azione esecutiva        (PE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Procedure per aggiudicazione appalto       (AP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cuzione lavori                 (EL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laudo/CRE                   (CO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esercizio                           (ES)</w:t>
            </w:r>
          </w:p>
        </w:tc>
        <w:tc>
          <w:tcPr>
            <w:tcW w:w="4821" w:type="dxa"/>
            <w:tcBorders/>
          </w:tcPr>
          <w:p>
            <w:pPr>
              <w:pStyle w:val="Contenutotabella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31"/>
        <w:tabs>
          <w:tab w:val="clear" w:pos="709"/>
          <w:tab w:val="left" w:pos="720" w:leader="none"/>
        </w:tabs>
        <w:spacing w:lineRule="exact" w:line="24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8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61"/>
      </w:tblGrid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61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  <w:color w:val="FFFFFF"/>
        </w:rPr>
        <w:t xml:space="preserve">C2 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92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84"/>
        <w:gridCol w:w="13"/>
        <w:gridCol w:w="1866"/>
        <w:gridCol w:w="1577"/>
        <w:gridCol w:w="1459"/>
        <w:gridCol w:w="128"/>
        <w:gridCol w:w="14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5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/>
              <w:t>- lavori a lordo della manodopera, degli oneri e dei costi della sicurezza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/>
              <w:t>- spese per investimenti materiali quali fornitura, installazione e posa in opera di impianti, macchinari,  attrezzature, sistemi, materiali e componenti necessari alla realizzazione dell’operazione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/>
              <w:t>-somme a disposizione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/>
              <w:t>- spese tecniche di progettazione, direzione lavori, collaudo, IVA (se non recuperabile) fino ad un massimo del 10%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19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59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mprevisti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 xml:space="preserve">+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59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Di cui costi di investimento già sostenuti</w:t>
            </w:r>
          </w:p>
        </w:tc>
        <w:tc>
          <w:tcPr>
            <w:tcW w:w="1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87" w:type="dxa"/>
            <w:gridSpan w:val="2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2 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625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18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B]</w:t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</w:rPr>
              <w:t>2</w:t>
            </w:r>
            <w:r>
              <w:rPr>
                <w:b/>
                <w:bCs/>
                <w:color w:val="000000"/>
                <w:sz w:val="22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18"/>
                <w:szCs w:val="20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32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58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sorse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UPLOAD DEI DOCUMENTI 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3" w:name="__Fieldmark__19_1271450580"/>
      <w:bookmarkStart w:id="44" w:name="__Fieldmark__19_1271450580"/>
      <w:bookmarkEnd w:id="4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elaborati grafici di sintesi  (max due elaborati in formato max A1)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5" w:name="__Fieldmark__20_1271450580"/>
      <w:bookmarkStart w:id="46" w:name="__Fieldmark__20_1271450580"/>
      <w:bookmarkEnd w:id="4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NALISI DI FATTIBILITA’ economico finanziaria e sostenibilita’ gestionale dell’intervento (file pdf generato da web application  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7" w:name="__Fieldmark__21_1271450580"/>
      <w:bookmarkStart w:id="48" w:name="__Fieldmark__21_1271450580"/>
      <w:bookmarkEnd w:id="4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9" w:name="__Fieldmark__22_1271450580"/>
      <w:bookmarkStart w:id="50" w:name="__Fieldmark__22_1271450580"/>
      <w:bookmarkEnd w:id="5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9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6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5"/>
        <w:gridCol w:w="3270"/>
        <w:gridCol w:w="1530"/>
        <w:gridCol w:w="1720"/>
      </w:tblGrid>
      <w:tr>
        <w:trPr>
          <w:trHeight w:val="373" w:hRule="atLeast"/>
        </w:trPr>
        <w:tc>
          <w:tcPr>
            <w:tcW w:w="962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target RT 2023 (T)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4e-6 Superficie oggetto dell’intervento (CUP)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.0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7 Popolazione che vive in aree con strategie di sviluppo urbano integrato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bookmarkStart w:id="51" w:name="Controllo11"/>
      <w:bookmarkStart w:id="52" w:name="Controllo10"/>
      <w:bookmarkStart w:id="53" w:name="Controllo11"/>
      <w:bookmarkStart w:id="54" w:name="Controllo10"/>
      <w:bookmarkEnd w:id="53"/>
      <w:bookmarkEnd w:id="54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3" w:top="619" w:footer="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8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240" w:after="1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21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 id="PowerPlusWaterMarkObject6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7:05:00Z</dcterms:created>
  <dc:creator>Regione Toscana</dc:creator>
  <dc:description/>
  <cp:keywords/>
  <dc:language>en-US</dc:language>
  <cp:lastModifiedBy>Elisa Pecchioli</cp:lastModifiedBy>
  <cp:lastPrinted>2015-08-03T15:55:00Z</cp:lastPrinted>
  <dcterms:modified xsi:type="dcterms:W3CDTF">2015-08-03T14:26:00Z</dcterms:modified>
  <cp:revision>2</cp:revision>
  <dc:subject/>
  <dc:title>MODULO B</dc:title>
</cp:coreProperties>
</file>