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rPr>
          <w:color w:val="FFFFFF"/>
        </w:rPr>
      </w:pPr>
      <w:r>
        <w:rPr>
          <w:color w:val="FFFFFF"/>
        </w:rPr>
        <w:t>Regione Toscana</w:t>
      </w:r>
    </w:p>
    <w:p>
      <w:pPr>
        <w:pStyle w:val="Heading"/>
        <w:shd w:fill="000080" w:val="clear"/>
        <w:rPr>
          <w:i/>
          <w:i/>
          <w:iCs/>
          <w:color w:val="FFFFFF"/>
        </w:rPr>
      </w:pPr>
      <w:r>
        <w:rPr>
          <w:color w:val="FFFFFF"/>
        </w:rPr>
        <w:t>POR FESR 2014-2020 Asse 6 Urbano</w:t>
      </w:r>
    </w:p>
    <w:p>
      <w:pPr>
        <w:pStyle w:val="Normal"/>
        <w:shd w:fill="000080" w:val="clear"/>
        <w:spacing w:before="240" w:after="0"/>
        <w:jc w:val="center"/>
        <w:rPr>
          <w:color w:val="FFFFFF"/>
        </w:rPr>
      </w:pPr>
      <w:r>
        <w:rPr>
          <w:b/>
          <w:i/>
          <w:iCs/>
          <w:color w:val="FFFFFF"/>
        </w:rPr>
        <w:t>************</w:t>
      </w:r>
    </w:p>
    <w:p>
      <w:pPr>
        <w:pStyle w:val="Heading"/>
        <w:shd w:fill="000080" w:val="clear"/>
        <w:rPr>
          <w:color w:val="FFFFFF"/>
          <w:sz w:val="24"/>
        </w:rPr>
      </w:pPr>
      <w:r>
        <w:rPr>
          <w:color w:val="FFFFFF"/>
          <w:sz w:val="24"/>
        </w:rPr>
        <w:t>Progetti di Innovazione urbana (PIU) Delibera di Giunta 492 del 07/04/2015</w:t>
      </w:r>
    </w:p>
    <w:p>
      <w:pPr>
        <w:pStyle w:val="Subtitle"/>
        <w:rPr/>
      </w:pPr>
      <w:r>
        <w:rPr/>
      </w:r>
    </w:p>
    <w:p>
      <w:pPr>
        <w:pStyle w:val="TextBody"/>
        <w:jc w:val="center"/>
        <w:rPr/>
      </w:pPr>
      <w:r>
        <w:rPr/>
        <w:t>Avviso Manifestazione di interesse per la presentazione dei PIU</w:t>
      </w:r>
    </w:p>
    <w:p>
      <w:pPr>
        <w:pStyle w:val="TextBody"/>
        <w:jc w:val="center"/>
        <w:rPr>
          <w:b/>
          <w:b/>
          <w:color w:val="000000"/>
          <w:szCs w:val="20"/>
        </w:rPr>
      </w:pPr>
      <w:r>
        <w:rPr/>
        <w:t>Decreto Dirigenziale 3197 del 10 luglio 2015</w:t>
      </w:r>
    </w:p>
    <w:p>
      <w:pPr>
        <w:pStyle w:val="Normal"/>
        <w:tabs>
          <w:tab w:val="clear" w:pos="709"/>
          <w:tab w:val="left" w:pos="-678" w:leader="none"/>
          <w:tab w:val="left" w:pos="-384" w:leader="none"/>
        </w:tabs>
        <w:ind w:left="15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99CCFF" w:val="clear"/>
        <w:suppressAutoHyphens w:val="false"/>
        <w:autoSpaceDE w:val="false"/>
        <w:jc w:val="both"/>
        <w:rPr>
          <w:color w:val="000000"/>
          <w:szCs w:val="20"/>
        </w:rPr>
      </w:pPr>
      <w:r>
        <w:rPr>
          <w:b/>
          <w:bCs/>
          <w:sz w:val="22"/>
          <w:szCs w:val="22"/>
        </w:rPr>
        <w:t>Azione 9.6.6 – Sub azione A1-Recupero funzionale -  FUNZIONI SOCIALI</w:t>
      </w:r>
    </w:p>
    <w:p>
      <w:pPr>
        <w:pStyle w:val="TextBody"/>
        <w:spacing w:before="0" w:after="0"/>
        <w:jc w:val="right"/>
        <w:rPr>
          <w:rFonts w:eastAsia="Times New Roman"/>
          <w:b/>
          <w:b/>
          <w:color w:val="000000"/>
          <w:sz w:val="22"/>
          <w:szCs w:val="20"/>
        </w:rPr>
      </w:pPr>
      <w:r>
        <w:rPr>
          <w:rFonts w:eastAsia="Times New Roman"/>
          <w:color w:val="000000"/>
          <w:szCs w:val="20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right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>Alla Regione Toscana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Direzione Generale Governo del Territorio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Via di Novoli 26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color w:val="000000"/>
          <w:sz w:val="16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50127 – FIRENZ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left="945" w:hanging="930"/>
        <w:jc w:val="both"/>
        <w:rPr>
          <w:b/>
          <w:b/>
          <w:bCs/>
          <w:color w:val="000000"/>
          <w:szCs w:val="20"/>
        </w:rPr>
      </w:pPr>
      <w:r>
        <w:rPr>
          <w:b/>
          <w:color w:val="000000"/>
          <w:sz w:val="22"/>
          <w:szCs w:val="20"/>
        </w:rPr>
        <w:t>Oggetto</w:t>
      </w:r>
      <w:r>
        <w:rPr>
          <w:color w:val="000000"/>
          <w:sz w:val="22"/>
          <w:szCs w:val="20"/>
        </w:rPr>
        <w:t xml:space="preserve">: </w:t>
        <w:tab/>
        <w:t>[</w:t>
      </w:r>
      <w:r>
        <w:rPr>
          <w:i/>
          <w:color w:val="000000"/>
          <w:sz w:val="22"/>
          <w:szCs w:val="20"/>
        </w:rPr>
        <w:t>titolo operazione</w:t>
      </w:r>
      <w:r>
        <w:rPr>
          <w:color w:val="000000"/>
          <w:sz w:val="22"/>
          <w:szCs w:val="20"/>
        </w:rPr>
        <w:t xml:space="preserve">] – proposta di progetto  riconducibile alla programmazione unitaria 2014-2020 e rendicontabile nell’ambito della </w:t>
      </w:r>
      <w:r>
        <w:rPr>
          <w:b/>
          <w:color w:val="000000"/>
          <w:sz w:val="22"/>
          <w:szCs w:val="20"/>
        </w:rPr>
        <w:t>Linea di intervento 9.6.6</w:t>
      </w:r>
      <w:r>
        <w:rPr>
          <w:color w:val="000000"/>
          <w:sz w:val="22"/>
          <w:szCs w:val="20"/>
        </w:rPr>
        <w:t xml:space="preserve"> </w:t>
      </w:r>
      <w:r>
        <w:rPr>
          <w:b/>
          <w:bCs/>
          <w:color w:val="000000"/>
          <w:sz w:val="22"/>
          <w:szCs w:val="20"/>
        </w:rPr>
        <w:t>–Sub azione A1</w:t>
      </w:r>
      <w:r>
        <w:rPr>
          <w:color w:val="000000"/>
          <w:sz w:val="22"/>
          <w:szCs w:val="20"/>
        </w:rPr>
        <w:t xml:space="preserve"> del POR CReO FESR 2014-2020</w:t>
      </w:r>
      <w:r>
        <w:rPr>
          <w:sz w:val="22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9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left" w:pos="0" w:leader="none"/>
          <w:tab w:val="left" w:pos="720" w:leader="none"/>
        </w:tabs>
        <w:rPr>
          <w:color w:val="FFFFFF"/>
        </w:rPr>
      </w:pPr>
      <w:r>
        <w:rPr>
          <w:color w:val="FFFFFF"/>
        </w:rPr>
        <w:t>SEZIONE A) – ISTANZ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sz w:val="20"/>
          <w:szCs w:val="20"/>
          <w:lang w:eastAsia="zxx" w:bidi="zxx"/>
        </w:rPr>
        <w:t xml:space="preserve">Il/La sottoscritto/a ……………………. nato/a a ……………………… (….) il…………… </w:t>
      </w:r>
      <w:r>
        <w:rPr>
          <w:sz w:val="20"/>
          <w:szCs w:val="20"/>
        </w:rPr>
        <w:t>CF ………………….. Tel ……………. fax ……………… e-mail …………………..</w:t>
      </w:r>
      <w:r>
        <w:rPr>
          <w:sz w:val="20"/>
          <w:szCs w:val="20"/>
          <w:lang w:eastAsia="zxx" w:bidi="zxx"/>
        </w:rPr>
        <w:t xml:space="preserve">, in qualità di legale rappresentante dell’Ente ……………………, </w:t>
      </w:r>
      <w:r>
        <w:rPr>
          <w:sz w:val="20"/>
          <w:szCs w:val="20"/>
        </w:rPr>
        <w:t xml:space="preserve">avente sede legale nel Comune di …………………………….. Via e n. …………………. CAP ……………… Provincia ……., CF/PIVA………………... </w:t>
      </w:r>
      <w:r>
        <w:rPr>
          <w:sz w:val="20"/>
          <w:szCs w:val="20"/>
          <w:lang w:eastAsia="zxx" w:bidi="zxx"/>
        </w:rPr>
        <w:t xml:space="preserve">con la presente </w:t>
      </w:r>
      <w:r>
        <w:rPr>
          <w:color w:val="000000"/>
          <w:sz w:val="20"/>
          <w:szCs w:val="20"/>
        </w:rPr>
        <w:t xml:space="preserve">inoltra la propria proposta di progetto riconducibile alla programmazione unitaria 2014-2020 e rendicontabile nell’ambito della </w:t>
      </w:r>
      <w:r>
        <w:rPr>
          <w:b/>
          <w:color w:val="000000"/>
          <w:sz w:val="20"/>
          <w:szCs w:val="20"/>
        </w:rPr>
        <w:t>Linea di intervento 9.6.6</w:t>
      </w:r>
      <w:r>
        <w:rPr>
          <w:color w:val="000000"/>
          <w:sz w:val="20"/>
          <w:szCs w:val="20"/>
        </w:rPr>
        <w:t xml:space="preserve"> Sub azione A1-</w:t>
      </w:r>
      <w:r>
        <w:rPr>
          <w:b/>
          <w:color w:val="000000"/>
          <w:sz w:val="22"/>
          <w:szCs w:val="20"/>
        </w:rPr>
        <w:t>FUNZIONI SOCIALI</w:t>
      </w:r>
      <w:r>
        <w:rPr>
          <w:color w:val="000000"/>
          <w:sz w:val="22"/>
          <w:szCs w:val="20"/>
        </w:rPr>
        <w:t xml:space="preserve"> </w:t>
      </w:r>
      <w:r>
        <w:rPr>
          <w:color w:val="000000"/>
          <w:sz w:val="20"/>
          <w:szCs w:val="20"/>
        </w:rPr>
        <w:t xml:space="preserve">del POR CReO FESR 2014-2020, ai sensi dell’art 2 dell’Avviso di </w:t>
      </w:r>
      <w:r>
        <w:rPr>
          <w:sz w:val="20"/>
          <w:szCs w:val="20"/>
        </w:rPr>
        <w:t>cui al DD n 3197 del 10/07/2015</w:t>
      </w:r>
      <w:r>
        <w:rPr>
          <w:bCs/>
          <w:sz w:val="20"/>
          <w:szCs w:val="20"/>
        </w:rPr>
        <w:t>,</w:t>
      </w:r>
      <w:r>
        <w:rPr>
          <w:sz w:val="20"/>
          <w:szCs w:val="20"/>
          <w:lang w:eastAsia="zxx" w:bidi="zxx"/>
        </w:rPr>
        <w:t xml:space="preserve"> per l’operazione  denominata </w:t>
      </w:r>
      <w:r>
        <w:rPr>
          <w:sz w:val="20"/>
          <w:szCs w:val="20"/>
        </w:rPr>
        <w:t xml:space="preserve">………………………………………..……… relativa ad </w:t>
      </w:r>
      <w:r>
        <w:rPr>
          <w:b/>
          <w:sz w:val="20"/>
          <w:szCs w:val="20"/>
        </w:rPr>
        <w:t>i</w:t>
      </w:r>
      <w:r>
        <w:rPr>
          <w:b/>
          <w:bCs/>
          <w:sz w:val="22"/>
          <w:szCs w:val="22"/>
        </w:rPr>
        <w:t>nterventi di recupero funzionale  riqualificazione del patrimonio edilizio pubblico e degli spazi pubblici</w:t>
      </w:r>
      <w:r>
        <w:rPr>
          <w:sz w:val="20"/>
          <w:szCs w:val="20"/>
        </w:rPr>
        <w:t xml:space="preserve"> ed appartenente alla seguente tipologia:</w:t>
      </w:r>
    </w:p>
    <w:p>
      <w:pPr>
        <w:pStyle w:val="Normal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728494725"/>
      <w:bookmarkStart w:id="1" w:name="__Fieldmark__0_2728494725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spazi aggregativi e spazi polivalenti che facilitino la realizzazione di attività collettive di quartiere e la comunicazione (sale riunioni, spazi espositivi, laboratori, spazi per il coworking);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728494725"/>
      <w:bookmarkStart w:id="3" w:name="__Fieldmark__1_2728494725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sportelli informativi socio-sanitari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728494725"/>
      <w:bookmarkStart w:id="5" w:name="__Fieldmark__2_2728494725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entri di mediazione ed integrazione culturale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2728494725"/>
      <w:bookmarkStart w:id="7" w:name="__Fieldmark__3_2728494725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negozi di vicinato e piccoli centri commerciali naturali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2728494725"/>
      <w:bookmarkStart w:id="9" w:name="__Fieldmark__4_2728494725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cquisto e predisposizione in sicurezza di strutture mobili o semimobili per la facilitazione di eventi di animazione sociale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>
          <w:b/>
          <w:b/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2728494725"/>
      <w:bookmarkStart w:id="11" w:name="__Fieldmark__5_2728494725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riqualificazione degli spazi aperti e del relativo arredo urbano anche al fine di migliorarne la fruizione in termini di sicurezza.;</w:t>
      </w:r>
    </w:p>
    <w:p>
      <w:pPr>
        <w:pStyle w:val="Normal"/>
        <w:spacing w:lineRule="auto" w:line="360"/>
        <w:ind w:right="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b/>
          <w:sz w:val="20"/>
          <w:szCs w:val="20"/>
        </w:rPr>
        <w:t>Denominazione PIU di riferimento</w:t>
      </w:r>
      <w:r>
        <w:rPr>
          <w:b/>
          <w:sz w:val="20"/>
          <w:szCs w:val="20"/>
          <w:lang w:eastAsia="zxx" w:bidi="zxx"/>
        </w:rPr>
        <w:t>:</w:t>
      </w:r>
      <w:r>
        <w:rPr>
          <w:sz w:val="20"/>
          <w:szCs w:val="20"/>
          <w:lang w:eastAsia="zxx" w:bidi="zxx"/>
        </w:rPr>
        <w:t xml:space="preserve"> …………………………………………………………………………….</w:t>
      </w:r>
    </w:p>
    <w:p>
      <w:pPr>
        <w:pStyle w:val="Normal"/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b/>
          <w:sz w:val="20"/>
          <w:szCs w:val="20"/>
          <w:lang w:val="en-US" w:eastAsia="en-US" w:bidi="zxx"/>
        </w:rPr>
        <w:t>Riferimenti  (eventuali)  dell’oper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CUP CIPE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Responsabile Unico del Procedimento di cui all’art. 10 D. L.vo n. 163/2006:Cognome e Nome ……………… Tel. …………… fax  ……………  e-mail……………….. cell…………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237" w:right="30" w:hanging="0"/>
        <w:jc w:val="center"/>
        <w:rPr>
          <w:color w:val="000000"/>
          <w:sz w:val="14"/>
          <w:szCs w:val="10"/>
        </w:rPr>
      </w:pPr>
      <w:r>
        <w:rPr>
          <w:color w:val="000000"/>
          <w:sz w:val="14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FFFFFF"/>
          <w:szCs w:val="20"/>
        </w:rPr>
        <w:t>SEZIONE B) – REQUISITI DI AMMISSIBILITÀ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1 – TIPOLOGIA DI SOGGETTO RICHIEDENTE- DESCRIZIONE INTERVENTO</w:t>
      </w:r>
    </w:p>
    <w:p>
      <w:pPr>
        <w:pStyle w:val="Intestazione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ind w:left="709" w:hanging="709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Controllo14"/>
      <w:bookmarkStart w:id="13" w:name="__Fieldmark__6_2728494725"/>
      <w:bookmarkStart w:id="14" w:name="__Fieldmark__6_2728494725"/>
      <w:bookmarkEnd w:id="12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ab/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l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e è eligibile ai sensi della DGR 57/2015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both"/>
        <w:rPr>
          <w:color w:val="000000"/>
          <w:sz w:val="20"/>
          <w:szCs w:val="10"/>
        </w:rPr>
      </w:pPr>
      <w:r>
        <w:rPr>
          <w:sz w:val="22"/>
          <w:szCs w:val="22"/>
        </w:rPr>
        <w:t>Descrivere sinteticamente gli obiettivi ed i contenuti essenziali del progetto (max 2.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TextBody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B.2 – LOCALIZZAZIONE DELL’INTERVENTO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/>
      </w:pPr>
      <w:r>
        <w:rPr>
          <w:color w:val="000000"/>
          <w:sz w:val="22"/>
          <w:szCs w:val="22"/>
        </w:rPr>
        <w:t>Localizzazione dell’operazione (</w:t>
      </w:r>
      <w:r>
        <w:rPr>
          <w:i/>
          <w:iCs/>
          <w:color w:val="000000"/>
          <w:sz w:val="22"/>
          <w:szCs w:val="22"/>
        </w:rPr>
        <w:t>riferimenti catastali delle aree interessate dalla specifica operazione, da indicare separatamente per ciascun terreno oggetto di intervento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90"/>
        <w:gridCol w:w="722"/>
        <w:gridCol w:w="917"/>
        <w:gridCol w:w="1017"/>
        <w:gridCol w:w="1137"/>
        <w:gridCol w:w="1898"/>
        <w:gridCol w:w="2414"/>
      </w:tblGrid>
      <w:tr>
        <w:trPr/>
        <w:tc>
          <w:tcPr>
            <w:tcW w:w="9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T.</w:t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Mappa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7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43"/>
        <w:gridCol w:w="757"/>
        <w:gridCol w:w="1029"/>
        <w:gridCol w:w="1086"/>
        <w:gridCol w:w="1128"/>
        <w:gridCol w:w="1443"/>
        <w:gridCol w:w="1214"/>
        <w:gridCol w:w="1256"/>
      </w:tblGrid>
      <w:tr>
        <w:trPr/>
        <w:tc>
          <w:tcPr>
            <w:tcW w:w="9627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E.U.</w:t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Particella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balterno</w:t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3858"/>
        <w:gridCol w:w="428"/>
        <w:gridCol w:w="5082"/>
      </w:tblGrid>
      <w:tr>
        <w:trPr/>
        <w:tc>
          <w:tcPr>
            <w:tcW w:w="9639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Legenda [...] Titolo di disponibilità</w:t>
            </w:r>
          </w:p>
        </w:tc>
      </w:tr>
      <w:tr>
        <w:trPr/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Proprietà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ritto reale di godimento</w:t>
            </w:r>
          </w:p>
        </w:tc>
      </w:tr>
      <w:tr>
        <w:trPr/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Locazione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tratto preliminare di acquisto</w:t>
            </w:r>
          </w:p>
        </w:tc>
      </w:tr>
      <w:tr>
        <w:trPr/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Comodato d'uso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</w:t>
            </w:r>
          </w:p>
        </w:tc>
        <w:tc>
          <w:tcPr>
            <w:tcW w:w="5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t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DOCUMENTI RELATIVI AL PUNTO B.2 </w:t>
      </w:r>
      <w:r>
        <w:rPr>
          <w:bCs/>
          <w:i/>
          <w:color w:val="FFFFFF"/>
          <w:sz w:val="22"/>
          <w:szCs w:val="22"/>
        </w:rPr>
        <w:t>IN UPLOAD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2728494725"/>
      <w:bookmarkStart w:id="16" w:name="__Fieldmark__7_2728494725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stratto di mappa catastale con evidenza degli immobili interessati dall’intervento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2728494725"/>
      <w:bookmarkStart w:id="18" w:name="__Fieldmark__8_2728494725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ventuale titolo attestante la disponibilità delle aree oggetto di intervento</w:t>
      </w:r>
    </w:p>
    <w:p>
      <w:pPr>
        <w:pStyle w:val="Corpodeltesto21"/>
        <w:tabs>
          <w:tab w:val="clear" w:pos="1050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.3 – GRUPPI DI DESTINATARI</w:t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9_2728494725"/>
      <w:bookmarkStart w:id="20" w:name="__Fieldmark__9_2728494725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i;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" w:name="__Fieldmark__10_2728494725"/>
      <w:bookmarkStart w:id="22" w:name="__Fieldmark__10_2728494725"/>
      <w:bookmarkEnd w:id="2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ittadini in generale con particolare riferimento ai giovani, alle persone fragili ed in condizioni di disagio sociale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3" w:name="__Fieldmark__11_2728494725"/>
      <w:bookmarkStart w:id="24" w:name="__Fieldmark__11_2728494725"/>
      <w:bookmarkEnd w:id="2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mprese sociali ed organizzazioni del terzo settore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; descrizione:________________________________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5" w:name="__Fieldmark__12_2728494725"/>
      <w:bookmarkStart w:id="26" w:name="__Fieldmark__12_2728494725"/>
      <w:bookmarkEnd w:id="2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mprese neogiovanili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; descrizione:________________________________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.4 – LIVELLO DI PROGETTAZIONE DELL’INTERVENTO E CRONOPROGRAM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6"/>
        <w:gridCol w:w="1205"/>
        <w:gridCol w:w="1716"/>
        <w:gridCol w:w="1533"/>
        <w:gridCol w:w="1288"/>
        <w:gridCol w:w="32"/>
        <w:gridCol w:w="38"/>
        <w:gridCol w:w="10"/>
      </w:tblGrid>
      <w:tr>
        <w:trPr>
          <w:trHeight w:val="34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PROGRAMMA DI ATTUAZIONE</w:t>
            </w:r>
          </w:p>
        </w:tc>
      </w:tr>
      <w:tr>
        <w:trPr>
          <w:trHeight w:val="345" w:hRule="atLeast"/>
          <w:cantSplit w:val="true"/>
        </w:trPr>
        <w:tc>
          <w:tcPr>
            <w:tcW w:w="382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fase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effettiva</w:t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esunta</w:t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emi atto di approvazione</w:t>
            </w:r>
          </w:p>
        </w:tc>
      </w:tr>
      <w:tr>
        <w:trPr>
          <w:trHeight w:val="210" w:hRule="atLeast"/>
          <w:cantSplit w:val="true"/>
        </w:trPr>
        <w:tc>
          <w:tcPr>
            <w:tcW w:w="382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6" w:type="dxa"/>
            <w:tcBorders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o n.                 del …</w:t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io di Fattibilità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preliminar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defini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esecu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vio gara 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stipula contratto dell'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</w:rPr>
              <w:t>Inizio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18"/>
              </w:rPr>
              <w:t>Fine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audo tecnico-amministrativo /Certificato di regolare esecu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3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ata in fun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821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DEI DOCUMENTI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7" w:name="__Fieldmark__13_2728494725"/>
      <w:bookmarkStart w:id="28" w:name="__Fieldmark__13_2728494725"/>
      <w:bookmarkEnd w:id="2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Certificato di DESTINAZIONE URBANISTICA 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9" w:name="__Fieldmark__14_2728494725"/>
      <w:bookmarkStart w:id="30" w:name="__Fieldmark__14_2728494725"/>
      <w:bookmarkEnd w:id="3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Eventuale atto con cui si assume l’impegno finanziario a bilancio per la realizzazione dell’intervento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EZIONE C  - STUDIO DI FATTIBILITA'</w:t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  <w:bookmarkStart w:id="31" w:name="Controllo14"/>
      <w:bookmarkStart w:id="32" w:name="Controllo14"/>
      <w:bookmarkEnd w:id="32"/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C.1 – CONTENUTI  PROGETTUALI </w:t>
      </w:r>
      <w:bookmarkStart w:id="33" w:name="Controllo11"/>
      <w:bookmarkStart w:id="34" w:name="Controllo10"/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appresentazione dello stato di fatto che evidenzi, ove correlate, le componenti architettoniche, geologiche, socio economiche, amministrativ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mensioni, caratteristiche funzionali e tecniche dell’operazione da realizzar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ventuali misure idonee a garantire un corretto inserimento paesaggistico e a salvaguardare l’ambiente (max 2000 caratteri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scrizione delle tecniche costruttive che si intendono adottare con riferimento ai principi della bioedilizia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jc w:val="both"/>
        <w:rPr>
          <w:b/>
          <w:b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Cronoprogramma complessivo (</w:t>
      </w:r>
      <w:r>
        <w:rPr>
          <w:b/>
          <w:bCs/>
          <w:i/>
          <w:iCs/>
          <w:color w:val="000000"/>
          <w:sz w:val="22"/>
          <w:szCs w:val="22"/>
        </w:rPr>
        <w:t>con cadenza trimestrale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96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300"/>
        <w:gridCol w:w="343"/>
        <w:gridCol w:w="329"/>
        <w:gridCol w:w="328"/>
        <w:gridCol w:w="343"/>
        <w:gridCol w:w="329"/>
        <w:gridCol w:w="342"/>
        <w:gridCol w:w="329"/>
        <w:gridCol w:w="343"/>
        <w:gridCol w:w="328"/>
        <w:gridCol w:w="343"/>
        <w:gridCol w:w="329"/>
        <w:gridCol w:w="343"/>
        <w:gridCol w:w="328"/>
        <w:gridCol w:w="329"/>
        <w:gridCol w:w="343"/>
        <w:gridCol w:w="328"/>
        <w:gridCol w:w="343"/>
        <w:gridCol w:w="329"/>
        <w:gridCol w:w="343"/>
        <w:gridCol w:w="328"/>
        <w:gridCol w:w="343"/>
        <w:gridCol w:w="329"/>
        <w:gridCol w:w="328"/>
        <w:gridCol w:w="343"/>
        <w:gridCol w:w="396"/>
      </w:tblGrid>
      <w:tr>
        <w:trPr>
          <w:trHeight w:val="1641" w:hRule="atLeast"/>
          <w:cantSplit w:val="true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e</w:t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</w:rPr>
              <w:t>Ante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6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6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7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7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7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7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8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8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8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9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9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0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0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1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1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1</w:t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oltre</w:t>
            </w:r>
          </w:p>
        </w:tc>
      </w:tr>
      <w:tr>
        <w:trPr>
          <w:trHeight w:val="417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egenda: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21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Progettazione preliminare    (PP)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gettazione definitiva  (PD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gettazione esecutiva        (PE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cedure per aggiudicazione appalto       (AP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Esecuzione lavori                 (EL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Collaudo/CRE                   (CO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n esercizio                           (ES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Contenutotabella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  <w:color w:val="FFFFFF"/>
        </w:rPr>
        <w:t xml:space="preserve">C.2 – DATI ECONOMICO-FINANZIARI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1 – PIANO DI INVESTIMENTO - DETTAGLIO DEI COSTI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584"/>
        <w:gridCol w:w="13"/>
        <w:gridCol w:w="1866"/>
        <w:gridCol w:w="1587"/>
        <w:gridCol w:w="1414"/>
        <w:gridCol w:w="163"/>
        <w:gridCol w:w="10"/>
      </w:tblGrid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COSTI DI INVESTIMENTO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n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A]</w:t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V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6"/>
                <w:szCs w:val="20"/>
                <w:lang w:eastAsia="en-US" w:bidi="en-US"/>
              </w:rPr>
              <w:t>(quota NON detraibile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B]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rto TOTA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C =A + B]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 xml:space="preserve">Importo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D]</w:t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15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  <w:lang w:eastAsia="en-US" w:bidi="en-US"/>
              </w:rPr>
            </w:pPr>
            <w:r>
              <w:rPr>
                <w:b/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Ristrutturazione edilizia e recuperi funzional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Acquisto terreni fino al 10% dell’investimento ammesso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Acquisizione fabbrica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fr-FR" w:eastAsia="en-US" w:bidi="en-US"/>
              </w:rPr>
            </w:pPr>
            <w:r>
              <w:rPr>
                <w:color w:val="000000"/>
                <w:sz w:val="18"/>
                <w:szCs w:val="20"/>
                <w:lang w:val="fr-FR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Costruzione di nuovi fabbrica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Consolidamenti static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Ampliamenti di edific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Opere di urbanizzazione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Messa a norma impianti e serviz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Acquisto e predisposizione in sicurezza di strutture mobili o semimobil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Installazione impian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Attrezzature necessarie per il funzionamento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azione, direzione lavori, collaudi (max. 10% dei lavori a base d’asta ammissibil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\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TOTALE (T</w:t>
            </w:r>
            <w:r>
              <w:rPr>
                <w:b/>
                <w:bCs/>
                <w:color w:val="000000"/>
                <w:sz w:val="22"/>
                <w:vertAlign w:val="subscript"/>
                <w:lang w:val="fr-FR"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)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7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82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Altri costi previsti nel quadro economico (NON FINANZIABILI)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VA recuperabile relativa a costi ammissibili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per commissioni giudicatrici (IVA inclusa)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ed opere in economia (IVA inclusa)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Arrotondamenti (IVA inclusa)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sz w:val="20"/>
                <w:lang w:eastAsia="en-US" w:bidi="en-US"/>
              </w:rPr>
              <w:t xml:space="preserve">Altro……………………(IVA inclusa) 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TOTALE ALTRI COSTI PREVISTI NEL QUADRO ECONOMICO  (T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)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TOTALE QUADRO ECONOMICO (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3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=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+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7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Di cui costi di investimento già sostenuti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77" w:type="dxa"/>
            <w:gridSpan w:val="2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</w:rPr>
      </w:pPr>
      <w:r>
        <w:rPr>
          <w:b/>
          <w:bCs/>
          <w:sz w:val="22"/>
          <w:szCs w:val="22"/>
        </w:rPr>
        <w:t>C.2.2 – PIANO FINANZIARIO -MODALITÀ DI COPERTURA FINANZIARIA DELLE SPESE DI INVESTIMENTO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513"/>
        <w:gridCol w:w="1705"/>
        <w:gridCol w:w="2946"/>
      </w:tblGrid>
      <w:tr>
        <w:trPr>
          <w:trHeight w:val="1442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sti di investiment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mmissibil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A]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non ammissibile 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ntributi POR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B]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VESTIMEN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C]</w:t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ipologia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otale altri costi (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22"/>
              </w:rPr>
              <w:t>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TOTALE QUADRO ECONOMIC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3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031"/>
        <w:gridCol w:w="1208"/>
        <w:gridCol w:w="1343"/>
        <w:gridCol w:w="1746"/>
        <w:gridCol w:w="1611"/>
        <w:gridCol w:w="1457"/>
      </w:tblGrid>
      <w:tr>
        <w:trPr>
          <w:trHeight w:val="1442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 prop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roponent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assa Depositi e Prestiti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Finanziamenti bancari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Soggetti Privati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diversi dal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IU/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ltre fonti pubbliche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CHIESTI attraverso il PIU</w:t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ONTI</w:t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/>
          <w:sz w:val="22"/>
          <w:szCs w:val="22"/>
        </w:rPr>
        <w:t>Contributo  richiesto in caso di ammissione del PIU al POR CReO FESR 2014-2020:………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 DEI DOCUMENTI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5" w:name="__Fieldmark__15_2728494725"/>
      <w:bookmarkStart w:id="36" w:name="__Fieldmark__15_2728494725"/>
      <w:bookmarkEnd w:id="3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Elaborati grafici di sintesi  (max due elaborati in formato max A1) che consentano  l'individuazione di massima delle caratteristiche spaziali, tipologiche, funzionali e tecnologiche  dell’operazione da realizzare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7" w:name="__Fieldmark__16_2728494725"/>
      <w:bookmarkStart w:id="38" w:name="__Fieldmark__16_2728494725"/>
      <w:bookmarkEnd w:id="3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NALISI DI FATTIBILITA’ economico finanziaria e sostenibilita’ gestionale dell’intervento (file pdf generato da web application  IRPET-SdF)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9" w:name="__Fieldmark__17_2728494725"/>
      <w:bookmarkStart w:id="40" w:name="__Fieldmark__17_2728494725"/>
      <w:bookmarkEnd w:id="4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1" w:name="__Fieldmark__18_2728494725"/>
      <w:bookmarkStart w:id="42" w:name="__Fieldmark__18_2728494725"/>
      <w:bookmarkEnd w:id="4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9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clear" w:pos="720"/>
          <w:tab w:val="left" w:pos="0" w:leader="none"/>
        </w:tabs>
        <w:rPr>
          <w:color w:val="FFFFFF"/>
        </w:rPr>
      </w:pPr>
      <w:r>
        <w:rPr>
          <w:color w:val="FFFFFF"/>
        </w:rPr>
        <w:t>SEZIONE D) – INDICATORI DI OUTPUT</w:t>
      </w:r>
    </w:p>
    <w:p>
      <w:pPr>
        <w:pStyle w:val="Normal"/>
        <w:rPr/>
      </w:pPr>
      <w:r>
        <w:rPr/>
      </w:r>
    </w:p>
    <w:tbl>
      <w:tblPr>
        <w:tblW w:w="959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57"/>
        <w:gridCol w:w="1814"/>
        <w:gridCol w:w="1425"/>
      </w:tblGrid>
      <w:tr>
        <w:trPr>
          <w:trHeight w:val="373" w:hRule="atLeast"/>
        </w:trPr>
        <w:tc>
          <w:tcPr>
            <w:tcW w:w="95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LINEA DI INTERVENTO 9.6.6  </w:t>
            </w:r>
            <w:r>
              <w:rPr>
                <w:color w:val="000000"/>
                <w:sz w:val="22"/>
                <w:szCs w:val="20"/>
              </w:rPr>
              <w:t>FUNZIONI SOCIALI</w:t>
            </w:r>
          </w:p>
        </w:tc>
      </w:tr>
      <w:tr>
        <w:trPr>
          <w:trHeight w:val="37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target RT  2023 (T)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previsto per il singolo progetto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8 Spazi aperti creati o ripristinati in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aree urban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9 Edifici pubblici o commercial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costruiti o ristrutturati in zone urban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Progettazione e realizzazione di serviz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CUP)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7 Popolazione che vive in aree con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strategie di sviluppo urbano integrato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1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0"/>
        <w:rPr/>
      </w:pPr>
      <w:r>
        <w:rPr/>
      </w:r>
      <w:bookmarkEnd w:id="33"/>
      <w:bookmarkEnd w:id="34"/>
    </w:p>
    <w:p>
      <w:pPr>
        <w:pStyle w:val="TextBody"/>
        <w:spacing w:before="0" w:after="0"/>
        <w:rPr>
          <w:rFonts w:cs="Z@R1A8F.tmp"/>
          <w:spacing w:val="7"/>
        </w:rPr>
      </w:pPr>
      <w:r>
        <w:rPr>
          <w:rFonts w:cs="Z@R1A8F.tmp"/>
          <w:spacing w:val="7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3" w:top="619" w:footer="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Normal"/>
      <w:spacing w:lineRule="exact" w:line="240"/>
      <w:ind w:left="638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000000"/>
        <w:lang w:val="en-US" w:eastAsia="en-US"/>
      </w:rPr>
    </w:pPr>
    <w:r>
      <w:rPr>
        <w:b/>
        <w:i/>
        <w:iCs/>
        <w:color w:val="00000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30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20" w:leader="none"/>
      </w:tabs>
      <w:spacing w:lineRule="exact" w:line="240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4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5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9"/>
        <w:tab w:val="left" w:pos="720" w:leader="none"/>
      </w:tabs>
      <w:spacing w:lineRule="exact" w:line="240"/>
      <w:jc w:val="center"/>
      <w:outlineLvl w:val="8"/>
    </w:pPr>
    <w:rPr>
      <w:b/>
      <w:bCs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b/>
      <w:color w:val="00000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DefaultParagraphFont1">
    <w:name w:val="Default Paragraph Font1"/>
    <w:qFormat/>
    <w:rPr/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shd w:fill="E0E0E0" w:val="clear"/>
      <w:jc w:val="center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390" w:leader="none"/>
      </w:tabs>
      <w:suppressAutoHyphens w:val="true"/>
      <w:ind w:left="5670" w:right="0" w:hanging="5670"/>
      <w:jc w:val="both"/>
    </w:pPr>
    <w:rPr>
      <w:color w:val="000000"/>
      <w:szCs w:val="20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1050" w:leader="none"/>
      </w:tabs>
      <w:jc w:val="both"/>
    </w:pPr>
    <w:rPr/>
  </w:style>
  <w:style w:type="paragraph" w:styleId="Intestazione2">
    <w:name w:val="Intestazione2"/>
    <w:basedOn w:val="Normal"/>
    <w:next w:val="TextBody"/>
    <w:qFormat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tLeast" w:line="360" w:before="240" w:after="0"/>
      <w:jc w:val="both"/>
    </w:pPr>
    <w:rPr>
      <w:rFonts w:eastAsia="Lucida Sans Unicode"/>
    </w:rPr>
  </w:style>
  <w:style w:type="paragraph" w:styleId="Rientrocorpodeltesto21">
    <w:name w:val="Rientro corpo del testo 21"/>
    <w:basedOn w:val="Normal"/>
    <w:qFormat/>
    <w:pPr>
      <w:spacing w:lineRule="auto" w:line="360"/>
      <w:ind w:left="705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360" w:right="0" w:hanging="0"/>
      <w:jc w:val="both"/>
    </w:pPr>
    <w:rPr>
      <w:bCs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WWCorpodeltesto3">
    <w:name w:val="WW-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widowControl w:val="false"/>
      <w:spacing w:lineRule="atLeast" w:line="240"/>
      <w:ind w:left="864" w:right="0" w:hanging="576"/>
    </w:pPr>
    <w:rPr>
      <w:szCs w:val="20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1412" w:leader="none"/>
      </w:tabs>
      <w:spacing w:lineRule="atLeast" w:line="300"/>
      <w:ind w:left="1152" w:right="0" w:hanging="288"/>
      <w:jc w:val="both"/>
    </w:pPr>
    <w:rPr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BodyText31">
    <w:name w:val="Body Text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4646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47:00Z</dcterms:created>
  <dc:creator>Regione Toscana</dc:creator>
  <dc:description/>
  <cp:keywords/>
  <dc:language>en-US</dc:language>
  <cp:lastModifiedBy>Elisa Pecchioli</cp:lastModifiedBy>
  <cp:lastPrinted>2015-07-30T16:09:00Z</cp:lastPrinted>
  <dcterms:modified xsi:type="dcterms:W3CDTF">2015-08-03T14:28:00Z</dcterms:modified>
  <cp:revision>2</cp:revision>
  <dc:subject/>
  <dc:title>MODULO B</dc:title>
</cp:coreProperties>
</file>