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2"/>
          <w:szCs w:val="22"/>
        </w:rPr>
        <w:t>Azione  9.6.6 – RECUPERO FUNZIONALE – Sub Azione a.2) FUNZIONI SPORTIVE</w:t>
      </w:r>
      <w:r>
        <w:rPr>
          <w:color w:val="000000"/>
          <w:sz w:val="22"/>
          <w:szCs w:val="22"/>
        </w:rPr>
        <w:tab/>
        <w:tab/>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 </w:t>
      </w:r>
      <w:r>
        <w:rPr>
          <w:color w:val="FF0000"/>
          <w:sz w:val="22"/>
          <w:szCs w:val="22"/>
        </w:rPr>
        <w:t xml:space="preserve"> </w:t>
      </w:r>
      <w:r>
        <w:rPr>
          <w:color w:val="000000"/>
          <w:sz w:val="22"/>
          <w:szCs w:val="22"/>
        </w:rPr>
        <w:t>Azione 9.6.6 Sub azione a.2) dell’Asse 6 Urbano</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 xml:space="preserve">presenta la domanda di finanziamento per l'operazione in oggetto, afferente alla </w:t>
      </w:r>
      <w:r>
        <w:rPr>
          <w:b/>
          <w:bCs/>
          <w:color w:val="000000"/>
          <w:sz w:val="22"/>
          <w:szCs w:val="22"/>
        </w:rPr>
        <w:t>Azione  9.6.6 – RECUPERO FUNZIONALE – Sub Azione a.2) FUNZIONI SPORTIVE</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spacing w:before="0" w:after="120"/>
        <w:ind w:left="0" w:right="28" w:hanging="0"/>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569_224469309"/>
      <w:bookmarkStart w:id="1" w:name="__Fieldmark__0_1989634513"/>
      <w:bookmarkStart w:id="2" w:name="__Fieldmark__0_1914043975"/>
      <w:bookmarkStart w:id="3" w:name="__Fieldmark__736_1650665205"/>
      <w:bookmarkStart w:id="4" w:name="__Fieldmark__75_649172897"/>
      <w:bookmarkStart w:id="5" w:name="__Fieldmark__0_3682339624"/>
      <w:bookmarkStart w:id="6" w:name="__Fieldmark__0_3682339624"/>
      <w:bookmarkEnd w:id="4"/>
      <w:bookmarkEnd w:id="6"/>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567" w:right="0" w:hanging="0"/>
        <w:jc w:val="both"/>
        <w:rPr>
          <w:sz w:val="22"/>
          <w:szCs w:val="22"/>
        </w:rPr>
      </w:pPr>
      <w:r>
        <w:rPr>
          <w:bCs/>
          <w:color w:val="0000FF"/>
          <w:sz w:val="22"/>
          <w:szCs w:val="22"/>
        </w:rPr>
        <w:t>Selezionare una sola opzione:</w:t>
      </w:r>
    </w:p>
    <w:p>
      <w:pPr>
        <w:pStyle w:val="Normal"/>
        <w:suppressAutoHyphens w:val="false"/>
        <w:ind w:left="567" w:right="0" w:hanging="0"/>
        <w:jc w:val="both"/>
        <w:rPr>
          <w:rFonts w:ascii="Tahoma" w:hAnsi="Tahoma" w:eastAsia="Tahoma" w:cs="Tahoma"/>
          <w:sz w:val="36"/>
          <w:szCs w:val="36"/>
        </w:rPr>
      </w:pPr>
      <w:r>
        <w:rPr>
          <w:sz w:val="22"/>
          <w:szCs w:val="22"/>
        </w:rPr>
        <w:t>Recupero funzionale e riqualificazione del patrimonio edilizio pubblico e degli spazi pubblici e aree verdi in condizione di sottoutilizzo e/o non più rispondenti alle funzioni originarie, da destinare a funzioni sportive quali:</w:t>
      </w:r>
      <w:bookmarkStart w:id="7" w:name="__Fieldmark__96_1606938765"/>
      <w:bookmarkStart w:id="8" w:name="__Fieldmark__50_1372675112"/>
      <w:bookmarkStart w:id="9" w:name="__Fieldmark__1410_1504297486"/>
      <w:bookmarkEnd w:id="7"/>
      <w:bookmarkEnd w:id="8"/>
      <w:bookmarkEnd w:id="9"/>
    </w:p>
    <w:p>
      <w:pPr>
        <w:pStyle w:val="Normal"/>
        <w:suppressAutoHyphens w:val="false"/>
        <w:ind w:left="567" w:right="0" w:hanging="0"/>
        <w:jc w:val="both"/>
        <w:rPr>
          <w:rFonts w:ascii="Tahoma" w:hAnsi="Tahoma" w:eastAsia="Tahoma" w:cs="Tahoma"/>
          <w:sz w:val="36"/>
          <w:szCs w:val="36"/>
        </w:rPr>
      </w:pPr>
      <w:r>
        <w:rPr>
          <w:rFonts w:eastAsia="Tahoma" w:cs="Tahoma" w:ascii="Tahoma" w:hAnsi="Tahoma"/>
          <w:sz w:val="36"/>
          <w:szCs w:val="36"/>
        </w:rPr>
        <w:t>□</w:t>
      </w:r>
      <w:r>
        <w:rPr>
          <w:rFonts w:eastAsia="TimesNewRomanPSMT;Times New Roman" w:cs="TimesNewRomanPSMT;Times New Roman" w:ascii="TimesNewRomanPSMT;Times New Roman" w:hAnsi="TimesNewRomanPSMT;Times New Roman"/>
          <w:sz w:val="36"/>
          <w:szCs w:val="36"/>
        </w:rPr>
        <w:t xml:space="preserve"> </w:t>
      </w:r>
      <w:r>
        <w:rPr>
          <w:rFonts w:cs="TimesNewRomanPSMT;Times New Roman" w:ascii="TimesNewRomanPSMT;Times New Roman" w:hAnsi="TimesNewRomanPSMT;Times New Roman"/>
          <w:sz w:val="22"/>
          <w:szCs w:val="22"/>
        </w:rPr>
        <w:t>aree e spazi verdi per attività sportive e motorie collettive funzionali all’incontro di comunità;</w:t>
      </w:r>
    </w:p>
    <w:p>
      <w:pPr>
        <w:pStyle w:val="Normal"/>
        <w:suppressAutoHyphens w:val="false"/>
        <w:ind w:left="567" w:right="0" w:hanging="0"/>
        <w:jc w:val="both"/>
        <w:rPr>
          <w:rFonts w:ascii="Tahoma" w:hAnsi="Tahoma" w:eastAsia="Tahoma" w:cs="Tahoma"/>
          <w:sz w:val="36"/>
          <w:szCs w:val="36"/>
        </w:rPr>
      </w:pPr>
      <w:r>
        <w:rPr>
          <w:rFonts w:eastAsia="Tahoma" w:cs="Tahoma" w:ascii="Tahoma" w:hAnsi="Tahoma"/>
          <w:sz w:val="36"/>
          <w:szCs w:val="36"/>
        </w:rPr>
        <w:t xml:space="preserve">□ </w:t>
      </w:r>
      <w:r>
        <w:rPr>
          <w:rFonts w:cs="TimesNewRomanPSMT;Times New Roman" w:ascii="TimesNewRomanPSMT;Times New Roman" w:hAnsi="TimesNewRomanPSMT;Times New Roman"/>
          <w:sz w:val="22"/>
          <w:szCs w:val="22"/>
        </w:rPr>
        <w:t>allestimento di play ground nei quali sia possibile praticare diverse discipline sportive di squadra;</w:t>
      </w:r>
    </w:p>
    <w:p>
      <w:pPr>
        <w:pStyle w:val="Normal"/>
        <w:suppressAutoHyphens w:val="false"/>
        <w:ind w:left="567" w:right="0" w:hanging="0"/>
        <w:jc w:val="both"/>
        <w:rPr>
          <w:rFonts w:ascii="Tahoma" w:hAnsi="Tahoma" w:eastAsia="Tahoma" w:cs="Tahoma"/>
          <w:sz w:val="36"/>
          <w:szCs w:val="36"/>
        </w:rPr>
      </w:pPr>
      <w:r>
        <w:rPr>
          <w:rFonts w:eastAsia="Tahoma" w:cs="Tahoma" w:ascii="Tahoma" w:hAnsi="Tahoma"/>
          <w:sz w:val="36"/>
          <w:szCs w:val="36"/>
        </w:rPr>
        <w:t xml:space="preserve">□ </w:t>
      </w:r>
      <w:r>
        <w:rPr>
          <w:rFonts w:cs="TimesNewRomanPSMT;Times New Roman" w:ascii="TimesNewRomanPSMT;Times New Roman" w:hAnsi="TimesNewRomanPSMT;Times New Roman"/>
          <w:sz w:val="22"/>
          <w:szCs w:val="22"/>
        </w:rPr>
        <w:t>spazi attrezzati per attività sportive in prossimità funzionale agli edifici riabilitati particolarmente vocate al target giovanile, da realizzarsi con le modalità e gli scopi di cui alle linee del progetto speciale “Una Toscana per i giovani” azione 8.1 (spazi attrezzati per il gioco e lo sport) approvato con deliberazione G.R.507 del 17.05.2001;</w:t>
      </w:r>
    </w:p>
    <w:p>
      <w:pPr>
        <w:pStyle w:val="Normal"/>
        <w:suppressAutoHyphens w:val="false"/>
        <w:ind w:left="567" w:right="0" w:hanging="0"/>
        <w:jc w:val="both"/>
        <w:rPr>
          <w:rFonts w:ascii="Tahoma" w:hAnsi="Tahoma" w:eastAsia="Tahoma" w:cs="Tahoma"/>
          <w:sz w:val="36"/>
          <w:szCs w:val="36"/>
        </w:rPr>
      </w:pPr>
      <w:r>
        <w:rPr>
          <w:rFonts w:eastAsia="Tahoma" w:cs="Tahoma" w:ascii="Tahoma" w:hAnsi="Tahoma"/>
          <w:sz w:val="36"/>
          <w:szCs w:val="36"/>
        </w:rPr>
        <w:t xml:space="preserve">□ </w:t>
      </w:r>
      <w:r>
        <w:rPr>
          <w:rFonts w:cs="TimesNewRomanPSMT;Times New Roman" w:ascii="TimesNewRomanPSMT;Times New Roman" w:hAnsi="TimesNewRomanPSMT;Times New Roman"/>
          <w:sz w:val="22"/>
          <w:szCs w:val="22"/>
        </w:rPr>
        <w:t>recupero di strutture immobiliari leggere per attività organizzative e di segreteria sportiva;</w:t>
      </w:r>
    </w:p>
    <w:p>
      <w:pPr>
        <w:pStyle w:val="Normal"/>
        <w:suppressAutoHyphens w:val="false"/>
        <w:ind w:left="567" w:right="0" w:hanging="0"/>
        <w:jc w:val="both"/>
        <w:rPr>
          <w:b/>
          <w:b/>
          <w:bCs/>
          <w:sz w:val="22"/>
          <w:szCs w:val="22"/>
        </w:rPr>
      </w:pPr>
      <w:r>
        <w:rPr>
          <w:rFonts w:eastAsia="Tahoma" w:cs="Tahoma" w:ascii="Tahoma" w:hAnsi="Tahoma"/>
          <w:sz w:val="36"/>
          <w:szCs w:val="36"/>
        </w:rPr>
        <w:t xml:space="preserve">□ </w:t>
      </w:r>
      <w:r>
        <w:rPr>
          <w:rFonts w:cs="TimesNewRomanPSMT;Times New Roman" w:ascii="TimesNewRomanPSMT;Times New Roman" w:hAnsi="TimesNewRomanPSMT;Times New Roman"/>
          <w:sz w:val="22"/>
          <w:szCs w:val="22"/>
        </w:rPr>
        <w:t>realizzazione e riqualificazione delle aree e spazi verdi esistenti anche attraverso la progettazione di spazi dedicati agli sport all’aria aperta ed ai percorsi vita.</w:t>
      </w:r>
      <w:bookmarkStart w:id="10" w:name="__Fieldmark__3111_303525349"/>
    </w:p>
    <w:p>
      <w:pPr>
        <w:pStyle w:val="TextBody"/>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56" w:type="dxa"/>
        <w:jc w:val="left"/>
        <w:tblInd w:w="-80" w:type="dxa"/>
        <w:tblLayout w:type="fixed"/>
        <w:tblCellMar>
          <w:top w:w="0" w:type="dxa"/>
          <w:left w:w="55" w:type="dxa"/>
          <w:bottom w:w="0" w:type="dxa"/>
          <w:right w:w="70" w:type="dxa"/>
        </w:tblCellMar>
      </w:tblPr>
      <w:tblGrid>
        <w:gridCol w:w="6107"/>
        <w:gridCol w:w="404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11" w:name="_GoBack1"/>
            <w:bookmarkEnd w:id="11"/>
            <w:r>
              <w:rPr/>
              <w:t>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12" w:name="__Fieldmark__1522_11135094661"/>
            <w:bookmarkEnd w:id="12"/>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570_224469309"/>
            <w:bookmarkStart w:id="14" w:name="__Fieldmark__4_1989634513"/>
            <w:bookmarkStart w:id="15" w:name="__Fieldmark__1157_771754207"/>
            <w:bookmarkStart w:id="16" w:name="__Fieldmark__1_3682339624"/>
            <w:bookmarkStart w:id="17" w:name="__Fieldmark__1_3682339624"/>
            <w:bookmarkEnd w:id="17"/>
            <w:r>
              <w:rPr/>
            </w:r>
            <w:r>
              <w:rPr/>
              <w:fldChar w:fldCharType="end"/>
            </w:r>
            <w:bookmarkEnd w:id="13"/>
            <w:bookmarkEnd w:id="14"/>
            <w:bookmarkEnd w:id="15"/>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18" w:name="__Fieldmark__1055_1921441027"/>
            <w:bookmarkStart w:id="19" w:name="__Fieldmark__1158_771754207"/>
            <w:bookmarkStart w:id="20" w:name="__Fieldmark__2_3682339624"/>
            <w:bookmarkStart w:id="21" w:name="__Fieldmark__2_3682339624"/>
            <w:bookmarkEnd w:id="21"/>
            <w:r>
              <w:rPr/>
            </w:r>
            <w:r>
              <w:rPr/>
              <w:fldChar w:fldCharType="end"/>
            </w:r>
            <w:bookmarkEnd w:id="18"/>
            <w:bookmarkEnd w:id="19"/>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243_303525349"/>
      <w:bookmarkStart w:id="23" w:name="__Fieldmark__4_1914043975"/>
      <w:bookmarkStart w:id="24" w:name="__Fieldmark__1159_771754207"/>
      <w:bookmarkStart w:id="25" w:name="__Fieldmark__3_3682339624"/>
      <w:bookmarkStart w:id="26" w:name="__Fieldmark__3_3682339624"/>
      <w:bookmarkEnd w:id="22"/>
      <w:bookmarkEnd w:id="26"/>
      <w:r>
        <w:rPr/>
      </w:r>
      <w:r>
        <w:rPr/>
        <w:fldChar w:fldCharType="end"/>
      </w:r>
      <w:bookmarkEnd w:id="23"/>
      <w:bookmarkEnd w:id="24"/>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27" w:name="__Fieldmark__3273_303525349"/>
      <w:bookmarkStart w:id="28" w:name="__Fieldmark__246_649172897"/>
      <w:bookmarkStart w:id="29" w:name="__Fieldmark__533_863886986"/>
      <w:bookmarkStart w:id="30" w:name="__Fieldmark__4_790094241"/>
      <w:bookmarkStart w:id="31" w:name="__Fieldmark__5_1914043975"/>
      <w:bookmarkStart w:id="32" w:name="__Fieldmark__3273_303525349"/>
      <w:bookmarkStart w:id="33" w:name="__Fieldmark__246_649172897"/>
      <w:bookmarkStart w:id="34" w:name="__Fieldmark__533_863886986"/>
      <w:bookmarkStart w:id="35" w:name="__Fieldmark__4_790094241"/>
      <w:bookmarkStart w:id="36" w:name="__Fieldmark__5_1914043975"/>
      <w:bookmarkEnd w:id="32"/>
      <w:bookmarkEnd w:id="33"/>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533_863886986"/>
      <w:bookmarkStart w:id="38" w:name="__Fieldmark__4_790094241"/>
      <w:bookmarkStart w:id="39" w:name="__Fieldmark__5_1914043975"/>
      <w:bookmarkStart w:id="40" w:name="__Fieldmark__573_224469309"/>
      <w:bookmarkStart w:id="41" w:name="__Fieldmark__1057_1921441027"/>
      <w:bookmarkStart w:id="42" w:name="__Fieldmark__7_1989634513"/>
      <w:bookmarkStart w:id="43" w:name="__Fieldmark__743_1650665205"/>
      <w:bookmarkStart w:id="44" w:name="__Fieldmark__1160_771754207"/>
      <w:bookmarkStart w:id="45" w:name="__Fieldmark__4_3682339624"/>
      <w:bookmarkStart w:id="46" w:name="__Fieldmark__4_3682339624"/>
      <w:bookmarkEnd w:id="46"/>
      <w:r>
        <w:rPr/>
      </w:r>
      <w:r>
        <w:rPr/>
        <w:fldChar w:fldCharType="end"/>
      </w:r>
      <w:bookmarkEnd w:id="37"/>
      <w:bookmarkEnd w:id="38"/>
      <w:bookmarkEnd w:id="39"/>
      <w:bookmarkEnd w:id="40"/>
      <w:bookmarkEnd w:id="41"/>
      <w:bookmarkEnd w:id="42"/>
      <w:bookmarkEnd w:id="43"/>
      <w:bookmarkEnd w:id="44"/>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574_224469309"/>
      <w:bookmarkStart w:id="48" w:name="__Fieldmark__1058_1921441027"/>
      <w:bookmarkStart w:id="49" w:name="__Fieldmark__266_649172897"/>
      <w:bookmarkStart w:id="50" w:name="__Fieldmark__119_269707216"/>
      <w:bookmarkStart w:id="51" w:name="__Fieldmark__5_790094241"/>
      <w:bookmarkStart w:id="52" w:name="__Fieldmark__5_3682339624"/>
      <w:bookmarkStart w:id="53" w:name="__Fieldmark__5_3682339624"/>
      <w:bookmarkEnd w:id="49"/>
      <w:bookmarkEnd w:id="53"/>
      <w:r>
        <w:rPr/>
      </w:r>
      <w:r>
        <w:rPr/>
        <w:fldChar w:fldCharType="end"/>
      </w:r>
      <w:bookmarkEnd w:id="47"/>
      <w:bookmarkEnd w:id="48"/>
      <w:bookmarkEnd w:id="50"/>
      <w:bookmarkEnd w:id="51"/>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059_1921441027"/>
      <w:bookmarkStart w:id="55" w:name="__Fieldmark__9_1989634513"/>
      <w:bookmarkStart w:id="56" w:name="__Fieldmark__315_1556584736"/>
      <w:bookmarkStart w:id="57" w:name="__Fieldmark__6_790094241"/>
      <w:bookmarkStart w:id="58" w:name="__Fieldmark__7_1914043975"/>
      <w:bookmarkStart w:id="59" w:name="__Fieldmark__6_3682339624"/>
      <w:bookmarkStart w:id="60" w:name="__Fieldmark__6_3682339624"/>
      <w:bookmarkEnd w:id="60"/>
      <w:r>
        <w:rPr/>
      </w:r>
      <w:r>
        <w:rPr/>
        <w:fldChar w:fldCharType="end"/>
      </w:r>
      <w:bookmarkEnd w:id="54"/>
      <w:bookmarkEnd w:id="55"/>
      <w:bookmarkEnd w:id="56"/>
      <w:bookmarkEnd w:id="57"/>
      <w:bookmarkEnd w:id="58"/>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576_224469309"/>
      <w:bookmarkStart w:id="62" w:name="__Fieldmark__351_1556584736"/>
      <w:bookmarkStart w:id="63" w:name="__Fieldmark__7_790094241"/>
      <w:bookmarkStart w:id="64" w:name="__Fieldmark__746_1650665205"/>
      <w:bookmarkStart w:id="65" w:name="__Fieldmark__1163_771754207"/>
      <w:bookmarkStart w:id="66" w:name="__Fieldmark__7_3682339624"/>
      <w:bookmarkStart w:id="67" w:name="__Fieldmark__7_3682339624"/>
      <w:bookmarkEnd w:id="67"/>
      <w:r>
        <w:rPr/>
      </w:r>
      <w:r>
        <w:rPr/>
        <w:fldChar w:fldCharType="end"/>
      </w:r>
      <w:bookmarkEnd w:id="61"/>
      <w:bookmarkEnd w:id="62"/>
      <w:bookmarkEnd w:id="63"/>
      <w:bookmarkEnd w:id="64"/>
      <w:bookmarkEnd w:id="65"/>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77_224469309"/>
      <w:bookmarkStart w:id="69" w:name="__Fieldmark__1061_1921441027"/>
      <w:bookmarkStart w:id="70" w:name="__Fieldmark__388_1556584736"/>
      <w:bookmarkStart w:id="71" w:name="__Fieldmark__747_1650665205"/>
      <w:bookmarkStart w:id="72" w:name="__Fieldmark__1164_771754207"/>
      <w:bookmarkStart w:id="73" w:name="__Fieldmark__8_3682339624"/>
      <w:bookmarkStart w:id="74" w:name="__Fieldmark__8_3682339624"/>
      <w:bookmarkEnd w:id="74"/>
      <w:r>
        <w:rPr/>
      </w:r>
      <w:r>
        <w:rPr/>
        <w:fldChar w:fldCharType="end"/>
      </w:r>
      <w:bookmarkEnd w:id="68"/>
      <w:bookmarkEnd w:id="69"/>
      <w:bookmarkEnd w:id="70"/>
      <w:bookmarkEnd w:id="71"/>
      <w:bookmarkEnd w:id="72"/>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1062_1921441027"/>
      <w:bookmarkStart w:id="76" w:name="__Fieldmark__12_1989634513"/>
      <w:bookmarkStart w:id="77" w:name="__Fieldmark__3456_303525349"/>
      <w:bookmarkStart w:id="78" w:name="__Fieldmark__407_649172897"/>
      <w:bookmarkStart w:id="79" w:name="__Fieldmark__499_863886986"/>
      <w:bookmarkStart w:id="80" w:name="__Fieldmark__643_180211599"/>
      <w:bookmarkStart w:id="81" w:name="__Fieldmark__10_1914043975"/>
      <w:bookmarkStart w:id="82" w:name="__Fieldmark__1165_771754207"/>
      <w:bookmarkStart w:id="83" w:name="__Fieldmark__9_3682339624"/>
      <w:bookmarkStart w:id="84" w:name="__Fieldmark__9_3682339624"/>
      <w:bookmarkEnd w:id="77"/>
      <w:bookmarkEnd w:id="78"/>
      <w:bookmarkEnd w:id="84"/>
      <w:r>
        <w:rPr/>
      </w:r>
      <w:r>
        <w:rPr/>
        <w:fldChar w:fldCharType="end"/>
      </w:r>
      <w:bookmarkEnd w:id="75"/>
      <w:bookmarkEnd w:id="76"/>
      <w:bookmarkEnd w:id="79"/>
      <w:bookmarkEnd w:id="80"/>
      <w:bookmarkEnd w:id="81"/>
      <w:bookmarkEnd w:id="82"/>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579_224469309"/>
      <w:bookmarkStart w:id="86" w:name="__Fieldmark__13_1989634513"/>
      <w:bookmarkStart w:id="87" w:name="__Fieldmark__3474_303525349"/>
      <w:bookmarkStart w:id="88" w:name="__Fieldmark__429_649172897"/>
      <w:bookmarkStart w:id="89" w:name="__Fieldmark__11_1914043975"/>
      <w:bookmarkStart w:id="90" w:name="__Fieldmark__749_1650665205"/>
      <w:bookmarkStart w:id="91" w:name="__Fieldmark__1166_771754207"/>
      <w:bookmarkStart w:id="92" w:name="__Fieldmark__10_3682339624"/>
      <w:bookmarkStart w:id="93" w:name="__Fieldmark__10_3682339624"/>
      <w:bookmarkEnd w:id="87"/>
      <w:bookmarkEnd w:id="88"/>
      <w:bookmarkEnd w:id="93"/>
      <w:r>
        <w:rPr/>
      </w:r>
      <w:r>
        <w:rPr/>
        <w:fldChar w:fldCharType="end"/>
      </w:r>
      <w:bookmarkEnd w:id="85"/>
      <w:bookmarkEnd w:id="86"/>
      <w:bookmarkEnd w:id="89"/>
      <w:bookmarkEnd w:id="90"/>
      <w:bookmarkEnd w:id="91"/>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80_224469309"/>
      <w:bookmarkStart w:id="95" w:name="__Fieldmark__14_1989634513"/>
      <w:bookmarkStart w:id="96" w:name="__Fieldmark__3509_303525349"/>
      <w:bookmarkStart w:id="97" w:name="__Fieldmark__454_649172897"/>
      <w:bookmarkStart w:id="98" w:name="__Fieldmark__488_1556584736"/>
      <w:bookmarkStart w:id="99" w:name="__Fieldmark__5_180211599"/>
      <w:bookmarkStart w:id="100" w:name="__Fieldmark__644_180211599"/>
      <w:bookmarkStart w:id="101" w:name="__Fieldmark__750_1650665205"/>
      <w:bookmarkStart w:id="102" w:name="__Fieldmark__1167_771754207"/>
      <w:bookmarkStart w:id="103" w:name="__Fieldmark__11_3682339624"/>
      <w:bookmarkStart w:id="104" w:name="__Fieldmark__11_3682339624"/>
      <w:bookmarkEnd w:id="96"/>
      <w:bookmarkEnd w:id="97"/>
      <w:bookmarkEnd w:id="104"/>
      <w:r>
        <w:rPr/>
      </w:r>
      <w:r>
        <w:rPr/>
        <w:fldChar w:fldCharType="end"/>
      </w:r>
      <w:bookmarkEnd w:id="94"/>
      <w:bookmarkEnd w:id="95"/>
      <w:bookmarkEnd w:id="98"/>
      <w:bookmarkEnd w:id="99"/>
      <w:bookmarkEnd w:id="100"/>
      <w:bookmarkEnd w:id="101"/>
      <w:bookmarkEnd w:id="102"/>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689" w:type="dxa"/>
        <w:jc w:val="left"/>
        <w:tblInd w:w="398" w:type="dxa"/>
        <w:tblLayout w:type="fixed"/>
        <w:tblCellMar>
          <w:top w:w="0" w:type="dxa"/>
          <w:left w:w="102" w:type="dxa"/>
          <w:bottom w:w="0" w:type="dxa"/>
          <w:right w:w="108" w:type="dxa"/>
        </w:tblCellMar>
      </w:tblPr>
      <w:tblGrid>
        <w:gridCol w:w="1567"/>
        <w:gridCol w:w="1614"/>
        <w:gridCol w:w="1615"/>
        <w:gridCol w:w="1614"/>
        <w:gridCol w:w="1614"/>
        <w:gridCol w:w="1665"/>
      </w:tblGrid>
      <w:tr>
        <w:trPr/>
        <w:tc>
          <w:tcPr>
            <w:tcW w:w="968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6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6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6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33" w:type="dxa"/>
        <w:jc w:val="left"/>
        <w:tblInd w:w="354" w:type="dxa"/>
        <w:tblLayout w:type="fixed"/>
        <w:tblCellMar>
          <w:top w:w="0" w:type="dxa"/>
          <w:left w:w="102" w:type="dxa"/>
          <w:bottom w:w="0" w:type="dxa"/>
          <w:right w:w="108" w:type="dxa"/>
        </w:tblCellMar>
      </w:tblPr>
      <w:tblGrid>
        <w:gridCol w:w="1383"/>
        <w:gridCol w:w="1383"/>
        <w:gridCol w:w="1383"/>
        <w:gridCol w:w="1384"/>
        <w:gridCol w:w="1383"/>
        <w:gridCol w:w="1383"/>
        <w:gridCol w:w="1434"/>
      </w:tblGrid>
      <w:tr>
        <w:trPr/>
        <w:tc>
          <w:tcPr>
            <w:tcW w:w="973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5" w:name="__Fieldmark__581_224469309"/>
      <w:bookmarkStart w:id="106" w:name="__Fieldmark__1065_1921441027"/>
      <w:bookmarkStart w:id="107" w:name="__Fieldmark__3635_303525349"/>
      <w:bookmarkStart w:id="108" w:name="__Fieldmark__606_649172897"/>
      <w:bookmarkStart w:id="109" w:name="__Fieldmark__643_1556584736"/>
      <w:bookmarkStart w:id="110" w:name="__Fieldmark__12_790094241"/>
      <w:bookmarkStart w:id="111" w:name="__Fieldmark__751_1650665205"/>
      <w:bookmarkStart w:id="112" w:name="__Fieldmark__1168_771754207"/>
      <w:bookmarkStart w:id="113" w:name="__Fieldmark__12_3682339624"/>
      <w:bookmarkStart w:id="114" w:name="__Fieldmark__12_3682339624"/>
      <w:bookmarkEnd w:id="114"/>
      <w:r>
        <w:rPr/>
      </w:r>
      <w:r>
        <w:rPr/>
        <w:fldChar w:fldCharType="end"/>
      </w:r>
      <w:bookmarkEnd w:id="105"/>
      <w:bookmarkEnd w:id="106"/>
      <w:bookmarkEnd w:id="109"/>
      <w:bookmarkEnd w:id="110"/>
      <w:bookmarkEnd w:id="111"/>
      <w:bookmarkEnd w:id="112"/>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5" w:name="__Fieldmark__582_224469309"/>
      <w:bookmarkStart w:id="116" w:name="__Fieldmark__1066_1921441027"/>
      <w:bookmarkStart w:id="117" w:name="__Fieldmark__16_1989634513"/>
      <w:bookmarkStart w:id="118" w:name="__Fieldmark__127_269707216"/>
      <w:bookmarkStart w:id="119" w:name="__Fieldmark__13_790094241"/>
      <w:bookmarkStart w:id="120" w:name="__Fieldmark__1169_771754207"/>
      <w:bookmarkStart w:id="121" w:name="__Fieldmark__13_3682339624"/>
      <w:bookmarkStart w:id="122" w:name="__Fieldmark__13_3682339624"/>
      <w:bookmarkEnd w:id="122"/>
      <w:r>
        <w:rPr/>
      </w:r>
      <w:r>
        <w:rPr/>
        <w:fldChar w:fldCharType="end"/>
      </w:r>
      <w:bookmarkEnd w:id="115"/>
      <w:bookmarkEnd w:id="116"/>
      <w:bookmarkEnd w:id="117"/>
      <w:bookmarkEnd w:id="118"/>
      <w:bookmarkEnd w:id="119"/>
      <w:bookmarkEnd w:id="120"/>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583_224469309"/>
      <w:bookmarkStart w:id="124" w:name="__Fieldmark__1067_1921441027"/>
      <w:bookmarkStart w:id="125" w:name="__Fieldmark__17_1989634513"/>
      <w:bookmarkStart w:id="126" w:name="__Fieldmark__6_180211599"/>
      <w:bookmarkStart w:id="127" w:name="__Fieldmark__410_1504297486"/>
      <w:bookmarkStart w:id="128" w:name="__Fieldmark__15_1914043975"/>
      <w:bookmarkStart w:id="129" w:name="__Fieldmark__753_1650665205"/>
      <w:bookmarkStart w:id="130" w:name="__Fieldmark__14_3682339624"/>
      <w:bookmarkStart w:id="131" w:name="__Fieldmark__14_3682339624"/>
      <w:bookmarkEnd w:id="131"/>
      <w:r>
        <w:rPr/>
      </w:r>
      <w:r>
        <w:rPr/>
        <w:fldChar w:fldCharType="end"/>
      </w:r>
      <w:bookmarkEnd w:id="123"/>
      <w:bookmarkEnd w:id="124"/>
      <w:bookmarkEnd w:id="125"/>
      <w:bookmarkEnd w:id="126"/>
      <w:bookmarkEnd w:id="127"/>
      <w:bookmarkEnd w:id="128"/>
      <w:bookmarkEnd w:id="129"/>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84_224469309"/>
      <w:bookmarkStart w:id="133" w:name="__Fieldmark__1068_1921441027"/>
      <w:bookmarkStart w:id="134" w:name="__Fieldmark__18_1989634513"/>
      <w:bookmarkStart w:id="135" w:name="__Fieldmark__15_790094241"/>
      <w:bookmarkStart w:id="136" w:name="__Fieldmark__1171_771754207"/>
      <w:bookmarkStart w:id="137" w:name="__Fieldmark__15_3682339624"/>
      <w:bookmarkStart w:id="138" w:name="__Fieldmark__15_3682339624"/>
      <w:bookmarkEnd w:id="138"/>
      <w:r>
        <w:rPr/>
      </w:r>
      <w:r>
        <w:rPr/>
        <w:fldChar w:fldCharType="end"/>
      </w:r>
      <w:bookmarkEnd w:id="132"/>
      <w:bookmarkEnd w:id="133"/>
      <w:bookmarkEnd w:id="134"/>
      <w:bookmarkEnd w:id="135"/>
      <w:bookmarkEnd w:id="136"/>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585_224469309"/>
      <w:bookmarkStart w:id="140" w:name="__Fieldmark__19_1989634513"/>
      <w:bookmarkStart w:id="141" w:name="__Fieldmark__3726_303525349"/>
      <w:bookmarkStart w:id="142" w:name="__Fieldmark__130_269707216"/>
      <w:bookmarkStart w:id="143" w:name="__Fieldmark__1172_771754207"/>
      <w:bookmarkStart w:id="144" w:name="__Fieldmark__16_3682339624"/>
      <w:bookmarkStart w:id="145" w:name="__Fieldmark__16_3682339624"/>
      <w:bookmarkEnd w:id="141"/>
      <w:bookmarkEnd w:id="145"/>
      <w:r>
        <w:rPr/>
      </w:r>
      <w:r>
        <w:rPr/>
        <w:fldChar w:fldCharType="end"/>
      </w:r>
      <w:bookmarkEnd w:id="139"/>
      <w:bookmarkEnd w:id="140"/>
      <w:bookmarkEnd w:id="142"/>
      <w:bookmarkEnd w:id="143"/>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43" w:type="dxa"/>
        <w:jc w:val="left"/>
        <w:tblInd w:w="-63" w:type="dxa"/>
        <w:tblLayout w:type="fixed"/>
        <w:tblCellMar>
          <w:top w:w="0" w:type="dxa"/>
          <w:left w:w="55" w:type="dxa"/>
          <w:bottom w:w="0" w:type="dxa"/>
          <w:right w:w="70" w:type="dxa"/>
        </w:tblCellMar>
      </w:tblPr>
      <w:tblGrid>
        <w:gridCol w:w="2587"/>
        <w:gridCol w:w="2687"/>
        <w:gridCol w:w="2375"/>
        <w:gridCol w:w="249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49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86_224469309"/>
      <w:bookmarkStart w:id="147" w:name="__Fieldmark__1070_1921441027"/>
      <w:bookmarkStart w:id="148" w:name="__Fieldmark__3788_303525349"/>
      <w:bookmarkStart w:id="149" w:name="__Fieldmark__780_649172897"/>
      <w:bookmarkStart w:id="150" w:name="__Fieldmark__1710_811892503"/>
      <w:bookmarkStart w:id="151" w:name="__Fieldmark__17_790094241"/>
      <w:bookmarkStart w:id="152" w:name="__Fieldmark__756_1650665205"/>
      <w:bookmarkStart w:id="153" w:name="__Fieldmark__1173_771754207"/>
      <w:bookmarkStart w:id="154" w:name="__Fieldmark__17_3682339624"/>
      <w:bookmarkStart w:id="155" w:name="__Fieldmark__17_3682339624"/>
      <w:bookmarkEnd w:id="148"/>
      <w:bookmarkEnd w:id="149"/>
      <w:bookmarkEnd w:id="155"/>
      <w:r>
        <w:rPr/>
      </w:r>
      <w:r>
        <w:rPr/>
        <w:fldChar w:fldCharType="end"/>
      </w:r>
      <w:bookmarkEnd w:id="146"/>
      <w:bookmarkEnd w:id="147"/>
      <w:bookmarkEnd w:id="150"/>
      <w:bookmarkEnd w:id="151"/>
      <w:bookmarkEnd w:id="152"/>
      <w:bookmarkEnd w:id="153"/>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87_224469309"/>
      <w:bookmarkStart w:id="157" w:name="__Fieldmark__21_1989634513"/>
      <w:bookmarkStart w:id="158" w:name="__Fieldmark__3810_303525349"/>
      <w:bookmarkStart w:id="159" w:name="__Fieldmark__806_649172897"/>
      <w:bookmarkStart w:id="160" w:name="__Fieldmark__682_180211599"/>
      <w:bookmarkStart w:id="161" w:name="__Fieldmark__1711_811892503"/>
      <w:bookmarkStart w:id="162" w:name="__Fieldmark__19_1914043975"/>
      <w:bookmarkStart w:id="163" w:name="__Fieldmark__18_3682339624"/>
      <w:bookmarkStart w:id="164" w:name="__Fieldmark__18_3682339624"/>
      <w:bookmarkEnd w:id="158"/>
      <w:bookmarkEnd w:id="159"/>
      <w:bookmarkEnd w:id="164"/>
      <w:r>
        <w:rPr/>
      </w:r>
      <w:r>
        <w:rPr/>
        <w:fldChar w:fldCharType="end"/>
      </w:r>
      <w:bookmarkEnd w:id="156"/>
      <w:bookmarkEnd w:id="157"/>
      <w:bookmarkEnd w:id="160"/>
      <w:bookmarkEnd w:id="161"/>
      <w:bookmarkEnd w:id="162"/>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43"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71"/>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7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9.6.6 Sub Azione a.2)</w:t>
      </w:r>
    </w:p>
    <w:p>
      <w:pPr>
        <w:pStyle w:val="Normal"/>
        <w:rPr>
          <w:i/>
          <w:i/>
          <w:iCs/>
          <w:sz w:val="22"/>
          <w:szCs w:val="22"/>
        </w:rPr>
      </w:pPr>
      <w:r>
        <w:rPr>
          <w:i/>
          <w:iCs/>
          <w:sz w:val="22"/>
          <w:szCs w:val="22"/>
        </w:rPr>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75" w:type="dxa"/>
        <w:jc w:val="left"/>
        <w:tblInd w:w="-2" w:type="dxa"/>
        <w:tblLayout w:type="fixed"/>
        <w:tblCellMar>
          <w:top w:w="0" w:type="dxa"/>
          <w:left w:w="101" w:type="dxa"/>
          <w:bottom w:w="0" w:type="dxa"/>
          <w:right w:w="108" w:type="dxa"/>
        </w:tblCellMar>
      </w:tblPr>
      <w:tblGrid>
        <w:gridCol w:w="4110"/>
        <w:gridCol w:w="1460"/>
        <w:gridCol w:w="1532"/>
        <w:gridCol w:w="2873"/>
      </w:tblGrid>
      <w:tr>
        <w:trPr>
          <w:trHeight w:val="373" w:hRule="atLeast"/>
        </w:trPr>
        <w:tc>
          <w:tcPr>
            <w:tcW w:w="997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9.6.6 – RECUPERO FUNZIONALE – Sub Azione a.2) FUNZIONI SPORTIVE</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8 Spazi aperti creati o ripristinati in</w:t>
            </w:r>
          </w:p>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struiti o ristrutturati in zon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4.1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ogettazione e realizzazione di serviz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73"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074_1921441027"/>
      <w:bookmarkStart w:id="166" w:name="__Fieldmark__20_1914043975"/>
      <w:bookmarkStart w:id="167" w:name="__Fieldmark__760_1650665205"/>
      <w:bookmarkStart w:id="168" w:name="__Fieldmark__1175_771754207"/>
      <w:bookmarkStart w:id="169" w:name="__Fieldmark__19_3682339624"/>
      <w:bookmarkStart w:id="170" w:name="__Fieldmark__19_3682339624"/>
      <w:bookmarkEnd w:id="170"/>
      <w:r>
        <w:rPr/>
      </w:r>
      <w:r>
        <w:rPr/>
        <w:fldChar w:fldCharType="end"/>
      </w:r>
      <w:bookmarkEnd w:id="165"/>
      <w:bookmarkEnd w:id="166"/>
      <w:bookmarkEnd w:id="167"/>
      <w:bookmarkEnd w:id="168"/>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spacing w:lineRule="auto" w:line="360"/>
        <w:ind w:left="709" w:right="139" w:hanging="0"/>
        <w:rPr>
          <w:b/>
          <w:b/>
          <w:bCs/>
          <w:lang w:bidi="hi-IN"/>
        </w:rPr>
      </w:pPr>
      <w:r>
        <w:rPr>
          <w:b/>
          <w:bCs/>
          <w:lang w:bidi="hi-IN"/>
        </w:rPr>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lang w:bidi="hi-IN"/>
        </w:rPr>
        <w:t xml:space="preserve"> </w:t>
      </w:r>
      <w:r>
        <w:rPr>
          <w:i/>
          <w:iCs/>
          <w:lang w:bidi="hi-IN"/>
        </w:rPr>
        <w:t xml:space="preserve">(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81" w:type="dxa"/>
        <w:jc w:val="left"/>
        <w:tblInd w:w="697" w:type="dxa"/>
        <w:tblLayout w:type="fixed"/>
        <w:tblCellMar>
          <w:top w:w="0" w:type="dxa"/>
          <w:left w:w="102" w:type="dxa"/>
          <w:bottom w:w="0" w:type="dxa"/>
          <w:right w:w="108" w:type="dxa"/>
        </w:tblCellMar>
      </w:tblPr>
      <w:tblGrid>
        <w:gridCol w:w="1418"/>
        <w:gridCol w:w="1587"/>
        <w:gridCol w:w="1588"/>
        <w:gridCol w:w="1587"/>
        <w:gridCol w:w="1588"/>
        <w:gridCol w:w="1613"/>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81" w:type="dxa"/>
        <w:jc w:val="left"/>
        <w:tblInd w:w="697" w:type="dxa"/>
        <w:tblLayout w:type="fixed"/>
        <w:tblCellMar>
          <w:top w:w="0" w:type="dxa"/>
          <w:left w:w="98" w:type="dxa"/>
          <w:bottom w:w="0" w:type="dxa"/>
          <w:right w:w="108" w:type="dxa"/>
        </w:tblCellMar>
      </w:tblPr>
      <w:tblGrid>
        <w:gridCol w:w="1559"/>
        <w:gridCol w:w="3898"/>
        <w:gridCol w:w="3924"/>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24"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39" w:type="dxa"/>
        <w:jc w:val="left"/>
        <w:tblInd w:w="-15" w:type="dxa"/>
        <w:tblLayout w:type="fixed"/>
        <w:tblCellMar>
          <w:top w:w="55" w:type="dxa"/>
          <w:left w:w="51" w:type="dxa"/>
          <w:bottom w:w="55" w:type="dxa"/>
          <w:right w:w="55" w:type="dxa"/>
        </w:tblCellMar>
      </w:tblPr>
      <w:tblGrid>
        <w:gridCol w:w="7371"/>
        <w:gridCol w:w="2868"/>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jc w:val="both"/>
        <w:rPr>
          <w:b/>
          <w:b/>
          <w:bCs/>
          <w:sz w:val="22"/>
          <w:szCs w:val="22"/>
          <w:highlight w:val="yellow"/>
        </w:rPr>
      </w:pPr>
      <w:r>
        <w:rPr>
          <w:b/>
          <w:bCs/>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4" w:space="1" w:color="000000"/>
          <w:left w:val="single" w:sz="4" w:space="4" w:color="000000"/>
          <w:bottom w:val="single" w:sz="4" w:space="1" w:color="000000"/>
          <w:right w:val="single" w:sz="4" w:space="4" w:color="000000"/>
        </w:pBdr>
        <w:jc w:val="both"/>
        <w:rPr>
          <w:color w:val="0000FF"/>
          <w:sz w:val="22"/>
          <w:szCs w:val="22"/>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4" w:space="1" w:color="000000"/>
          <w:left w:val="single" w:sz="4" w:space="4" w:color="000000"/>
          <w:bottom w:val="single" w:sz="4" w:space="1" w:color="000000"/>
          <w:right w:val="single" w:sz="4" w:space="4" w:color="000000"/>
        </w:pBdr>
        <w:jc w:val="both"/>
        <w:rPr>
          <w:color w:val="0000FF"/>
          <w:sz w:val="22"/>
          <w:szCs w:val="22"/>
          <w:highlight w:val="yellow"/>
        </w:rPr>
      </w:pPr>
      <w:r>
        <w:rPr>
          <w:color w:val="0000FF"/>
          <w:sz w:val="22"/>
          <w:szCs w:val="22"/>
          <w:highlight w:val="yellow"/>
        </w:rPr>
      </w:r>
    </w:p>
    <w:p>
      <w:pPr>
        <w:pStyle w:val="Normal"/>
        <w:suppressAutoHyphens w:val="false"/>
        <w:jc w:val="both"/>
        <w:rPr>
          <w:color w:val="0000FF"/>
          <w:sz w:val="22"/>
          <w:szCs w:val="22"/>
          <w:highlight w:val="yellow"/>
        </w:rPr>
      </w:pPr>
      <w:r>
        <w:rPr>
          <w:color w:val="0000FF"/>
          <w:sz w:val="22"/>
          <w:szCs w:val="22"/>
          <w:highlight w:val="yellow"/>
        </w:rPr>
      </w:r>
    </w:p>
    <w:p>
      <w:pPr>
        <w:pStyle w:val="Normal"/>
        <w:suppressAutoHyphens w:val="false"/>
        <w:jc w:val="both"/>
        <w:rPr>
          <w:color w:val="0000FF"/>
          <w:sz w:val="22"/>
          <w:szCs w:val="22"/>
          <w:highlight w:val="yellow"/>
        </w:rPr>
      </w:pPr>
      <w:r>
        <w:rPr>
          <w:color w:val="0000FF"/>
          <w:sz w:val="22"/>
          <w:szCs w:val="22"/>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suppressAutoHyphens w:val="false"/>
        <w:rPr>
          <w:b/>
          <w:b/>
          <w:bCs/>
          <w:color w:val="0000FF"/>
          <w:sz w:val="22"/>
          <w:szCs w:val="22"/>
          <w:highlight w:val="yellow"/>
        </w:rPr>
      </w:pPr>
      <w:r>
        <w:rPr>
          <w:b/>
          <w:bCs/>
          <w:color w:val="0000FF"/>
          <w:sz w:val="22"/>
          <w:szCs w:val="22"/>
          <w:highlight w:val="yellow"/>
        </w:rPr>
      </w:r>
    </w:p>
    <w:p>
      <w:pPr>
        <w:pStyle w:val="TextBody"/>
        <w:spacing w:before="0" w:after="0"/>
        <w:jc w:val="both"/>
        <w:rPr>
          <w:b/>
          <w:b/>
          <w:bCs/>
          <w:i/>
          <w:i/>
          <w:color w:val="0000FF"/>
          <w:sz w:val="10"/>
          <w:szCs w:val="22"/>
          <w:highlight w:val="yellow"/>
        </w:rPr>
      </w:pPr>
      <w:r>
        <w:rPr>
          <w:b/>
          <w:bCs/>
          <w:i/>
          <w:color w:val="0000FF"/>
          <w:sz w:val="10"/>
          <w:szCs w:val="22"/>
          <w:highlight w:val="yellow"/>
        </w:rPr>
      </w:r>
      <w:r>
        <w:br w:type="page"/>
      </w:r>
    </w:p>
    <w:p>
      <w:pPr>
        <w:pStyle w:val="TextBody"/>
        <w:spacing w:before="0" w:after="0"/>
        <w:rPr>
          <w:b/>
          <w:b/>
          <w:bCs/>
          <w:i/>
          <w:i/>
          <w:iCs/>
          <w:color w:val="0000FF"/>
          <w:sz w:val="10"/>
          <w:szCs w:val="22"/>
          <w:highlight w:val="yellow"/>
        </w:rPr>
      </w:pPr>
      <w:r>
        <w:rPr>
          <w:b/>
          <w:bCs/>
          <w:i/>
          <w:iCs/>
          <w:color w:val="0000FF"/>
          <w:sz w:val="10"/>
          <w:szCs w:val="22"/>
          <w:highlight w:val="yellow"/>
        </w:rPr>
      </w:r>
    </w:p>
    <w:p>
      <w:pPr>
        <w:pStyle w:val="TextBody"/>
        <w:spacing w:before="0" w:after="0"/>
        <w:rPr>
          <w:b/>
          <w:b/>
          <w:bCs/>
          <w:color w:val="000000"/>
          <w:lang w:eastAsia="en-US" w:bidi="en-US"/>
        </w:rPr>
      </w:pPr>
      <w:r>
        <w:rPr>
          <w:b/>
          <w:bCs/>
          <w:color w:val="000000"/>
          <w:sz w:val="22"/>
          <w:szCs w:val="22"/>
        </w:rPr>
        <w:t xml:space="preserve">Piano generale dei costi di investimento </w:t>
      </w:r>
      <w:r>
        <w:rPr>
          <w:rFonts w:cs="TimesNewRomanPSMT;Times New Roman"/>
          <w:b/>
          <w:bCs/>
          <w:color w:val="000000"/>
          <w:sz w:val="22"/>
          <w:szCs w:val="22"/>
        </w:rPr>
        <w:t>– TOTALE (Lotti da 1 a n)</w:t>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FF"/>
          <w:sz w:val="22"/>
          <w:szCs w:val="22"/>
          <w:lang w:bidi="hi-IN"/>
        </w:rPr>
      </w:pPr>
      <w:r>
        <w:rPr/>
        <w:t>Fornire l’aggiornamento del cronoprogramma delle spese che si prevede di sostenere/già sostenuta per la realizzazione dell'operazione</w:t>
      </w:r>
      <w:r>
        <w:rPr>
          <w:sz w:val="22"/>
          <w:szCs w:val="22"/>
        </w:rPr>
        <w:t xml:space="preserve">. </w:t>
      </w:r>
    </w:p>
    <w:p>
      <w:pPr>
        <w:pStyle w:val="Normal"/>
        <w:rPr>
          <w:b/>
          <w:b/>
          <w:bCs/>
          <w:color w:val="0000FF"/>
          <w:sz w:val="22"/>
          <w:szCs w:val="22"/>
          <w:lang w:bidi="hi-IN"/>
        </w:rPr>
      </w:pPr>
      <w:r>
        <w:rPr>
          <w:b/>
          <w:bCs/>
          <w:color w:val="0000FF"/>
          <w:sz w:val="22"/>
          <w:szCs w:val="22"/>
          <w:lang w:bidi="hi-IN"/>
        </w:rPr>
      </w:r>
    </w:p>
    <w:tbl>
      <w:tblPr>
        <w:tblW w:w="10297"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41"/>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00"/>
                <w:sz w:val="18"/>
                <w:szCs w:val="18"/>
              </w:rPr>
              <w:t>TOTALE</w:t>
            </w:r>
            <w:r>
              <w:rPr>
                <w:b/>
                <w:bCs/>
                <w:color w:val="0000FF"/>
                <w:sz w:val="22"/>
                <w:szCs w:val="22"/>
              </w:rPr>
              <w:t>*</w:t>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Ristrutturazione edilizia e recuperi funziona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to terreni fino al 10% dell’investimento ammess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5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izione fabbrica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Costruzione di nuovi fabbrica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26"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Consolidamenti static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2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mpliamenti di edific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1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Opere di urbanizzazion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Messa a norma impianti e serviz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to e predisposizione in sicurezza di strutture mobili o semimo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362"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Installazione impian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ttrezzature necessarie per il funzionament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szCs w:val="18"/>
              </w:rPr>
            </w:pPr>
            <w:r>
              <w:rPr>
                <w:sz w:val="18"/>
                <w:szCs w:val="18"/>
              </w:rPr>
              <w:t>Progettazione, direzione lavori, collaudi (max. 10% dei lavori a base d’asta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color w:val="0000FF"/>
          <w:sz w:val="22"/>
          <w:szCs w:val="22"/>
          <w:lang w:bidi="hi-IN"/>
        </w:rPr>
      </w:pPr>
      <w:r>
        <w:rPr>
          <w:color w:val="0000FF"/>
          <w:sz w:val="22"/>
          <w:szCs w:val="22"/>
          <w:lang w:bidi="hi-IN"/>
        </w:rPr>
      </w:r>
    </w:p>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33"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485"/>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485"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485"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23" w:type="dxa"/>
        <w:jc w:val="left"/>
        <w:tblInd w:w="-2" w:type="dxa"/>
        <w:tblLayout w:type="fixed"/>
        <w:tblCellMar>
          <w:top w:w="0" w:type="dxa"/>
          <w:left w:w="59" w:type="dxa"/>
          <w:bottom w:w="0" w:type="dxa"/>
          <w:right w:w="70" w:type="dxa"/>
        </w:tblCellMar>
      </w:tblPr>
      <w:tblGrid>
        <w:gridCol w:w="2566"/>
        <w:gridCol w:w="2136"/>
        <w:gridCol w:w="3580"/>
        <w:gridCol w:w="204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4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298"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11"/>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71" w:type="dxa"/>
        <w:jc w:val="left"/>
        <w:tblInd w:w="-2" w:type="dxa"/>
        <w:tblLayout w:type="fixed"/>
        <w:tblCellMar>
          <w:top w:w="0" w:type="dxa"/>
          <w:left w:w="60" w:type="dxa"/>
          <w:bottom w:w="0" w:type="dxa"/>
          <w:right w:w="70" w:type="dxa"/>
        </w:tblCellMar>
      </w:tblPr>
      <w:tblGrid>
        <w:gridCol w:w="2517"/>
        <w:gridCol w:w="655"/>
        <w:gridCol w:w="1200"/>
        <w:gridCol w:w="2829"/>
        <w:gridCol w:w="1564"/>
        <w:gridCol w:w="1606"/>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06"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06"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06"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59"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23"/>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2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 xml:space="preserve">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ind w:left="360" w:right="0" w:hanging="0"/>
        <w:jc w:val="both"/>
        <w:rPr>
          <w:rFonts w:cs="TimesNewRomanPSMT;Times New Roman"/>
          <w:iCs/>
          <w:color w:val="000000"/>
          <w:sz w:val="22"/>
          <w:szCs w:val="22"/>
          <w:vertAlign w:val="superscript"/>
        </w:rPr>
      </w:pPr>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i/>
          <w:sz w:val="18"/>
          <w:szCs w:val="18"/>
        </w:rPr>
        <w:t xml:space="preserve"> Si intendono le spese ammissibili sostenute al 31.12.2017, rendicontate, rimborsate e certificate entro il 2018.</w:t>
      </w:r>
    </w:p>
    <w:p>
      <w:pPr>
        <w:pStyle w:val="TextBody"/>
        <w:ind w:left="426" w:right="0" w:hanging="0"/>
        <w:rPr>
          <w:i/>
          <w:i/>
          <w:sz w:val="18"/>
          <w:szCs w:val="18"/>
          <w:highlight w:val="yellow"/>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ind w:left="360" w:right="0" w:hanging="0"/>
        <w:jc w:val="both"/>
        <w:rPr>
          <w:i/>
          <w:i/>
          <w:sz w:val="18"/>
          <w:szCs w:val="18"/>
          <w:highlight w:val="yellow"/>
        </w:rPr>
      </w:pPr>
      <w:r>
        <w:rPr>
          <w:i/>
          <w:sz w:val="18"/>
          <w:szCs w:val="18"/>
          <w:highlight w:val="yellow"/>
        </w:rPr>
      </w:r>
    </w:p>
    <w:p>
      <w:pPr>
        <w:pStyle w:val="Normal"/>
        <w:jc w:val="both"/>
        <w:rPr>
          <w:i/>
          <w:i/>
          <w:sz w:val="18"/>
          <w:szCs w:val="18"/>
          <w:highlight w:val="yellow"/>
        </w:rPr>
      </w:pPr>
      <w:r>
        <w:rPr>
          <w:i/>
          <w:sz w:val="18"/>
          <w:szCs w:val="18"/>
          <w:highlight w:val="yellow"/>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29" w:type="dxa"/>
        <w:jc w:val="left"/>
        <w:tblInd w:w="-68" w:type="dxa"/>
        <w:tblLayout w:type="fixed"/>
        <w:tblCellMar>
          <w:top w:w="0" w:type="dxa"/>
          <w:left w:w="98" w:type="dxa"/>
          <w:bottom w:w="0" w:type="dxa"/>
          <w:right w:w="108" w:type="dxa"/>
        </w:tblCellMar>
      </w:tblPr>
      <w:tblGrid>
        <w:gridCol w:w="4642"/>
        <w:gridCol w:w="2269"/>
        <w:gridCol w:w="321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589_224469309"/>
      <w:bookmarkStart w:id="172" w:name="__Fieldmark__1075_1921441027"/>
      <w:bookmarkStart w:id="173" w:name="__Fieldmark__25_1989634513"/>
      <w:bookmarkStart w:id="174" w:name="__Fieldmark__5703_303525349"/>
      <w:bookmarkStart w:id="175" w:name="__Fieldmark__2469_649172897"/>
      <w:bookmarkStart w:id="176" w:name="__Fieldmark__46_455877758"/>
      <w:bookmarkStart w:id="177" w:name="__Fieldmark__19_790094241"/>
      <w:bookmarkStart w:id="178" w:name="__Fieldmark__761_1650665205"/>
      <w:bookmarkStart w:id="179" w:name="__Fieldmark__1176_771754207"/>
      <w:bookmarkStart w:id="180" w:name="__Fieldmark__20_3682339624"/>
      <w:bookmarkStart w:id="181" w:name="__Fieldmark__20_3682339624"/>
      <w:bookmarkEnd w:id="174"/>
      <w:bookmarkEnd w:id="175"/>
      <w:bookmarkEnd w:id="181"/>
      <w:r>
        <w:rPr/>
      </w:r>
      <w:r>
        <w:rPr/>
        <w:fldChar w:fldCharType="end"/>
      </w:r>
      <w:bookmarkEnd w:id="171"/>
      <w:bookmarkEnd w:id="172"/>
      <w:bookmarkEnd w:id="173"/>
      <w:bookmarkEnd w:id="176"/>
      <w:bookmarkEnd w:id="177"/>
      <w:bookmarkEnd w:id="178"/>
      <w:bookmarkEnd w:id="179"/>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590_224469309"/>
      <w:bookmarkStart w:id="183" w:name="__Fieldmark__26_1989634513"/>
      <w:bookmarkStart w:id="184" w:name="__Fieldmark__5718_303525349"/>
      <w:bookmarkStart w:id="185" w:name="__Fieldmark__2488_649172897"/>
      <w:bookmarkStart w:id="186" w:name="__Fieldmark__2488_1556584736"/>
      <w:bookmarkStart w:id="187" w:name="__Fieldmark__47_180211599"/>
      <w:bookmarkStart w:id="188" w:name="__Fieldmark__1713_811892503"/>
      <w:bookmarkStart w:id="189" w:name="__Fieldmark__1177_771754207"/>
      <w:bookmarkStart w:id="190" w:name="__Fieldmark__21_3682339624"/>
      <w:bookmarkStart w:id="191" w:name="__Fieldmark__21_3682339624"/>
      <w:bookmarkEnd w:id="184"/>
      <w:bookmarkEnd w:id="185"/>
      <w:bookmarkEnd w:id="191"/>
      <w:r>
        <w:rPr/>
      </w:r>
      <w:r>
        <w:rPr/>
        <w:fldChar w:fldCharType="end"/>
      </w:r>
      <w:bookmarkEnd w:id="182"/>
      <w:bookmarkEnd w:id="183"/>
      <w:bookmarkEnd w:id="186"/>
      <w:bookmarkEnd w:id="187"/>
      <w:bookmarkEnd w:id="188"/>
      <w:bookmarkEnd w:id="189"/>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077_1921441027"/>
      <w:bookmarkStart w:id="193" w:name="__Fieldmark__27_1989634513"/>
      <w:bookmarkStart w:id="194" w:name="__Fieldmark__5735_303525349"/>
      <w:bookmarkStart w:id="195" w:name="__Fieldmark__2509_649172897"/>
      <w:bookmarkStart w:id="196" w:name="__Fieldmark__543_863886986"/>
      <w:bookmarkStart w:id="197" w:name="__Fieldmark__48_180211599"/>
      <w:bookmarkStart w:id="198" w:name="__Fieldmark__763_1650665205"/>
      <w:bookmarkStart w:id="199" w:name="__Fieldmark__1178_771754207"/>
      <w:bookmarkStart w:id="200" w:name="__Fieldmark__22_3682339624"/>
      <w:bookmarkStart w:id="201" w:name="__Fieldmark__22_3682339624"/>
      <w:bookmarkEnd w:id="194"/>
      <w:bookmarkEnd w:id="195"/>
      <w:bookmarkEnd w:id="201"/>
      <w:r>
        <w:rPr/>
      </w:r>
      <w:r>
        <w:rPr/>
        <w:fldChar w:fldCharType="end"/>
      </w:r>
      <w:bookmarkEnd w:id="192"/>
      <w:bookmarkEnd w:id="193"/>
      <w:bookmarkEnd w:id="196"/>
      <w:bookmarkEnd w:id="197"/>
      <w:bookmarkEnd w:id="198"/>
      <w:bookmarkEnd w:id="199"/>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02" w:name="__Fieldmark__9032_1245121632"/>
      <w:bookmarkStart w:id="203" w:name="__Fieldmark__10754_1245121632"/>
      <w:bookmarkStart w:id="204" w:name="__Fieldmark__9032_1245121632"/>
      <w:bookmarkStart w:id="205" w:name="__Fieldmark__10754_1245121632"/>
      <w:bookmarkEnd w:id="204"/>
      <w:bookmarkEnd w:id="205"/>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06" w:name="__Fieldmark__75_649172897"/>
      <w:bookmarkStart w:id="207" w:name="__Fieldmark__3243_303525349"/>
      <w:bookmarkStart w:id="208" w:name="__Fieldmark__3273_303525349"/>
      <w:bookmarkStart w:id="209" w:name="__Fieldmark__246_649172897"/>
      <w:bookmarkStart w:id="210" w:name="__Fieldmark__266_649172897"/>
      <w:bookmarkStart w:id="211" w:name="__Fieldmark__3456_303525349"/>
      <w:bookmarkStart w:id="212" w:name="__Fieldmark__407_649172897"/>
      <w:bookmarkStart w:id="213" w:name="__Fieldmark__3474_303525349"/>
      <w:bookmarkStart w:id="214" w:name="__Fieldmark__429_649172897"/>
      <w:bookmarkStart w:id="215" w:name="__Fieldmark__3509_303525349"/>
      <w:bookmarkStart w:id="216" w:name="__Fieldmark__454_649172897"/>
      <w:bookmarkStart w:id="217" w:name="__Fieldmark__3726_303525349"/>
      <w:bookmarkStart w:id="218" w:name="__Fieldmark__3788_303525349"/>
      <w:bookmarkStart w:id="219" w:name="__Fieldmark__780_649172897"/>
      <w:bookmarkStart w:id="220" w:name="__Fieldmark__3810_303525349"/>
      <w:bookmarkStart w:id="221" w:name="__Fieldmark__806_649172897"/>
      <w:bookmarkStart w:id="222" w:name="__Fieldmark__5703_303525349"/>
      <w:bookmarkStart w:id="223" w:name="__Fieldmark__2469_649172897"/>
      <w:bookmarkStart w:id="224" w:name="__Fieldmark__5718_303525349"/>
      <w:bookmarkStart w:id="225" w:name="__Fieldmark__2488_649172897"/>
      <w:bookmarkStart w:id="226" w:name="__Fieldmark__5735_303525349"/>
      <w:bookmarkStart w:id="227" w:name="__Fieldmark__2509_649172897"/>
      <w:bookmarkStart w:id="228" w:name="__Fieldmark__75_649172897"/>
      <w:bookmarkStart w:id="229" w:name="__Fieldmark__3243_303525349"/>
      <w:bookmarkStart w:id="230" w:name="__Fieldmark__3273_303525349"/>
      <w:bookmarkStart w:id="231" w:name="__Fieldmark__246_649172897"/>
      <w:bookmarkStart w:id="232" w:name="__Fieldmark__266_649172897"/>
      <w:bookmarkStart w:id="233" w:name="__Fieldmark__3456_303525349"/>
      <w:bookmarkStart w:id="234" w:name="__Fieldmark__407_649172897"/>
      <w:bookmarkStart w:id="235" w:name="__Fieldmark__3474_303525349"/>
      <w:bookmarkStart w:id="236" w:name="__Fieldmark__429_649172897"/>
      <w:bookmarkStart w:id="237" w:name="__Fieldmark__3509_303525349"/>
      <w:bookmarkStart w:id="238" w:name="__Fieldmark__454_649172897"/>
      <w:bookmarkStart w:id="239" w:name="__Fieldmark__3726_303525349"/>
      <w:bookmarkStart w:id="240" w:name="__Fieldmark__3788_303525349"/>
      <w:bookmarkStart w:id="241" w:name="__Fieldmark__780_649172897"/>
      <w:bookmarkStart w:id="242" w:name="__Fieldmark__3810_303525349"/>
      <w:bookmarkStart w:id="243" w:name="__Fieldmark__806_649172897"/>
      <w:bookmarkStart w:id="244" w:name="__Fieldmark__5703_303525349"/>
      <w:bookmarkStart w:id="245" w:name="__Fieldmark__2469_649172897"/>
      <w:bookmarkStart w:id="246" w:name="__Fieldmark__5718_303525349"/>
      <w:bookmarkStart w:id="247" w:name="__Fieldmark__2488_649172897"/>
      <w:bookmarkStart w:id="248" w:name="__Fieldmark__5735_303525349"/>
      <w:bookmarkStart w:id="249" w:name="__Fieldmark__2509_649172897"/>
      <w:bookmarkEnd w:id="228"/>
      <w:bookmarkEnd w:id="10"/>
      <w:bookmarkEnd w:id="229"/>
      <w:bookmarkEnd w:id="230"/>
      <w:bookmarkEnd w:id="231"/>
      <w:bookmarkEnd w:id="232"/>
      <w:bookmarkEnd w:id="233"/>
      <w:bookmarkEnd w:id="234"/>
      <w:bookmarkEnd w:id="235"/>
      <w:bookmarkEnd w:id="236"/>
      <w:bookmarkEnd w:id="237"/>
      <w:bookmarkEnd w:id="238"/>
      <w:bookmarkEnd w:id="107"/>
      <w:bookmarkEnd w:id="108"/>
      <w:bookmarkEnd w:id="239"/>
      <w:bookmarkEnd w:id="240"/>
      <w:bookmarkEnd w:id="241"/>
      <w:bookmarkEnd w:id="242"/>
      <w:bookmarkEnd w:id="243"/>
      <w:bookmarkEnd w:id="244"/>
      <w:bookmarkEnd w:id="245"/>
      <w:bookmarkEnd w:id="246"/>
      <w:bookmarkEnd w:id="247"/>
      <w:bookmarkEnd w:id="248"/>
      <w:bookmarkEnd w:id="249"/>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7z0">
    <w:name w:val="WW8Num7z0"/>
    <w:qFormat/>
    <w:rPr>
      <w:rFonts w:cs="TimesNewRomanPSMT;Times New Roman"/>
      <w:i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9:00Z</dcterms:created>
  <dc:creator> </dc:creator>
  <dc:description/>
  <dc:language>en-US</dc:language>
  <cp:lastModifiedBy/>
  <cp:lastPrinted>2016-11-18T12:46:00Z</cp:lastPrinted>
  <dcterms:modified xsi:type="dcterms:W3CDTF">2016-12-29T13:31:48Z</dcterms:modified>
  <cp:revision>4</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