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sz w:val="22"/>
          <w:szCs w:val="22"/>
        </w:rPr>
      </w:pPr>
      <w:r>
        <w:rPr>
          <w:b/>
          <w:bCs/>
          <w:color w:val="000000"/>
          <w:sz w:val="22"/>
          <w:szCs w:val="22"/>
        </w:rPr>
        <w:t>Azione  4.6.1 – MOBILITA’ SOSTENIBILE – ASSE URBANO</w:t>
      </w:r>
      <w:r>
        <w:rPr>
          <w:b/>
          <w:bCs/>
          <w:color w:val="FFFFFF"/>
          <w:sz w:val="22"/>
          <w:szCs w:val="22"/>
        </w:rPr>
        <w:t xml:space="preserve"> </w:t>
      </w:r>
      <w:r>
        <w:rPr>
          <w:color w:val="000000"/>
          <w:sz w:val="22"/>
          <w:szCs w:val="22"/>
        </w:rPr>
        <w:tab/>
        <w:tab/>
        <w:tab/>
        <w:tab/>
        <w:tab/>
      </w:r>
    </w:p>
    <w:p>
      <w:pPr>
        <w:pStyle w:val="Normal"/>
        <w:tabs>
          <w:tab w:val="clear" w:pos="720"/>
          <w:tab w:val="left" w:pos="0" w:leader="none"/>
        </w:tabs>
        <w:jc w:val="center"/>
        <w:rPr>
          <w:b/>
          <w:b/>
          <w:sz w:val="22"/>
          <w:szCs w:val="22"/>
        </w:rPr>
      </w:pPr>
      <w:r>
        <w:rPr>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w:t>
      </w:r>
      <w:r>
        <w:rPr>
          <w:color w:val="000000"/>
          <w:sz w:val="22"/>
          <w:szCs w:val="22"/>
        </w:rPr>
        <w:t xml:space="preserve"> - Azione 4.6.1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 xml:space="preserve">presenta la domanda di finanziamento per l'operazione in oggetto, afferente alla </w:t>
      </w:r>
      <w:r>
        <w:rPr>
          <w:b/>
          <w:bCs/>
          <w:color w:val="000000"/>
          <w:sz w:val="22"/>
          <w:szCs w:val="22"/>
        </w:rPr>
        <w:t>A</w:t>
      </w:r>
      <w:r>
        <w:rPr>
          <w:b/>
          <w:color w:val="000000"/>
          <w:sz w:val="22"/>
          <w:szCs w:val="22"/>
        </w:rPr>
        <w:t>zione 4.6.1 -</w:t>
      </w:r>
      <w:r>
        <w:rPr>
          <w:b/>
          <w:color w:val="FF0000"/>
          <w:sz w:val="22"/>
          <w:szCs w:val="22"/>
        </w:rPr>
        <w:t xml:space="preserve"> </w:t>
      </w:r>
      <w:r>
        <w:rPr>
          <w:b/>
          <w:bCs/>
          <w:color w:val="000000"/>
          <w:sz w:val="22"/>
          <w:szCs w:val="22"/>
        </w:rPr>
        <w:t>MOBILITA’ SOSTENIBILE – ASSE URBANO</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91_889631606"/>
      <w:bookmarkStart w:id="1" w:name="__Fieldmark__736_1650665205"/>
      <w:bookmarkStart w:id="2" w:name="__Fieldmark__0_1914043975"/>
      <w:bookmarkStart w:id="3" w:name="__Fieldmark__0_1989634513"/>
      <w:bookmarkStart w:id="4" w:name="__Fieldmark__0_2735329326"/>
      <w:bookmarkStart w:id="5" w:name="__Fieldmark__0_2735329326"/>
      <w:bookmarkEnd w:id="5"/>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709" w:right="0" w:hanging="709"/>
        <w:jc w:val="both"/>
        <w:rPr>
          <w:sz w:val="36"/>
          <w:szCs w:val="36"/>
        </w:rPr>
      </w:pPr>
      <w:r>
        <w:rPr>
          <w:bCs/>
          <w:color w:val="0000FF"/>
          <w:sz w:val="22"/>
          <w:szCs w:val="22"/>
        </w:rPr>
        <w:t>Selezionare una sola opzione</w:t>
      </w:r>
      <w:bookmarkStart w:id="6" w:name="__Fieldmark__1404_856980988"/>
      <w:bookmarkStart w:id="7" w:name="__Fieldmark__352_180211599"/>
      <w:bookmarkStart w:id="8" w:name="__Fieldmark__100_493260826"/>
      <w:bookmarkStart w:id="9" w:name="__Fieldmark__478_856980988"/>
      <w:r>
        <w:rPr>
          <w:bCs/>
          <w:color w:val="0000FF"/>
          <w:sz w:val="22"/>
          <w:szCs w:val="22"/>
        </w:rPr>
        <w:t>:</w:t>
      </w:r>
    </w:p>
    <w:p>
      <w:pPr>
        <w:pStyle w:val="Normal"/>
        <w:spacing w:lineRule="atLeast" w:line="240" w:before="100" w:after="240"/>
        <w:ind w:left="737" w:right="0" w:hanging="0"/>
        <w:jc w:val="both"/>
        <w:rPr>
          <w:sz w:val="36"/>
          <w:szCs w:val="36"/>
        </w:rPr>
      </w:pPr>
      <w:bookmarkEnd w:id="6"/>
      <w:bookmarkEnd w:id="7"/>
      <w:bookmarkEnd w:id="8"/>
      <w:bookmarkEnd w:id="9"/>
      <w:r>
        <w:rPr>
          <w:sz w:val="36"/>
          <w:szCs w:val="36"/>
        </w:rPr>
        <w:t xml:space="preserve">□ </w:t>
      </w:r>
      <w:r>
        <w:rPr>
          <w:rFonts w:eastAsia="GaramondPremrPro-It"/>
          <w:sz w:val="22"/>
          <w:szCs w:val="22"/>
        </w:rPr>
        <w:t>azioni a favore di un utilizzo maggiore del trasporto pubblico, anche fornendo un accesso più agevole ai servizi e alle zone d</w:t>
      </w:r>
      <w:r>
        <w:rPr>
          <w:sz w:val="22"/>
          <w:szCs w:val="22"/>
        </w:rPr>
        <w:t>i lavoro: creazione di percorsi e corsie preferenziali per il transito dei mezzi pubblici, con particolare riferimento alle aree ad elevata incidentalità,  che tengano conto anche della mobilità ciclopedonale e della mobilità su due ruote a motore, anche dal punto di vista della loro sicurezza, in interconnessione con opere funzionali di pedonalizzazione, moderazione del traffico</w:t>
      </w:r>
      <w:r>
        <w:rPr/>
        <w:t>, zone 30;</w:t>
      </w:r>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un utilizzo maggiore del trasporto pubblico, anche fornendo un accesso più agevole ai servizi e alle zone di lavoro: </w:t>
      </w:r>
      <w:r>
        <w:rPr>
          <w:sz w:val="22"/>
          <w:szCs w:val="22"/>
        </w:rPr>
        <w:t xml:space="preserve">realizzazione di nuove fermate/modifica delle attuali al fine di ridurre la distanza di singoli “quartieri” dalla fermata di una linea di trasporto collettivo. Tali fermate possono costituire nuovi nodi di scambio; </w:t>
      </w:r>
      <w:bookmarkStart w:id="10" w:name="__Fieldmark__1406_856980988"/>
      <w:bookmarkStart w:id="11" w:name="__Fieldmark__800_1504297486"/>
      <w:bookmarkStart w:id="12" w:name="__Fieldmark__1592_39773233"/>
      <w:bookmarkStart w:id="13" w:name="__Fieldmark__480_856980988"/>
      <w:bookmarkEnd w:id="10"/>
      <w:bookmarkEnd w:id="11"/>
      <w:bookmarkEnd w:id="12"/>
      <w:bookmarkEnd w:id="13"/>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un utilizzo maggiore del trasporto pubblico, anche fornendo un accesso più agevole ai servizi e alle zone di lavoro: </w:t>
      </w:r>
      <w:r>
        <w:rPr>
          <w:sz w:val="22"/>
          <w:szCs w:val="22"/>
        </w:rPr>
        <w:t>interventi sul sistema di gestione della rete semaforica e dei flussi di traffico, al fine di ottimizzare la capacità di transito e fluidificare il movimento, migliorando la qualità della mobilità collettiva, favorendo la priorità del passaggio dei mezzi pubblici, nonché dei mezzi di emergenza;</w:t>
      </w:r>
      <w:bookmarkStart w:id="14" w:name="__Fieldmark__1407_856980988"/>
      <w:bookmarkStart w:id="15" w:name="__Fieldmark__801_1504297486"/>
      <w:bookmarkStart w:id="16" w:name="__Fieldmark__1593_39773233"/>
      <w:bookmarkStart w:id="17" w:name="__Fieldmark__481_856980988"/>
      <w:bookmarkEnd w:id="14"/>
      <w:bookmarkEnd w:id="15"/>
      <w:bookmarkEnd w:id="16"/>
      <w:bookmarkEnd w:id="17"/>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un utilizzo maggiore del trasporto pubblico, anche fornendo un accesso più agevole ai servizi e alle zone di lavoro: </w:t>
      </w:r>
      <w:r>
        <w:rPr>
          <w:sz w:val="22"/>
          <w:szCs w:val="22"/>
        </w:rPr>
        <w:t xml:space="preserve">azioni di miglioramento e razionalizzazione dei percorsi al fine di ridurre la distanza e/o facilitare il raggiungimento (con priorità in riferimento all'utilizzo  di mezzo pubblico, uso della mobilità dolce su due ruote, a piedi) di attività commerciali e servizi (scuole, uffici postali, enti pubblici, ecc). L'azione fa riferimento anche al trasporto merci. Ad esempio: 1. collegamento tra strade finalizzato alla riduzione di un percorso; 2. azioni sulla viabilità (sensi unici, passaggi pedonali, ecc); </w:t>
      </w:r>
      <w:bookmarkStart w:id="18" w:name="__Fieldmark__1408_856980988"/>
      <w:bookmarkStart w:id="19" w:name="__Fieldmark__356_180211599"/>
      <w:bookmarkStart w:id="20" w:name="__Fieldmark__1594_39773233"/>
      <w:bookmarkEnd w:id="18"/>
      <w:bookmarkEnd w:id="19"/>
      <w:bookmarkEnd w:id="20"/>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un utilizzo maggiore del trasporto pubblico, anche fornendo un accesso più agevole ai servizi e alle zone di lavoro: </w:t>
      </w:r>
      <w:r>
        <w:rPr>
          <w:sz w:val="22"/>
          <w:szCs w:val="22"/>
        </w:rPr>
        <w:t>organizzazione del trasporto dei bambini verso la scuola, con l'obiettivo prioritario del raggiungimento della scuola a piedi;</w:t>
      </w:r>
      <w:bookmarkStart w:id="21" w:name="__Fieldmark__1409_856980988"/>
      <w:bookmarkStart w:id="22" w:name="__Fieldmark__357_180211599"/>
      <w:bookmarkStart w:id="23" w:name="__Fieldmark__803_1504297486"/>
      <w:bookmarkEnd w:id="21"/>
      <w:bookmarkEnd w:id="22"/>
      <w:bookmarkEnd w:id="23"/>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sistemi di mobilità alternativa: </w:t>
      </w:r>
      <w:r>
        <w:rPr>
          <w:sz w:val="22"/>
          <w:szCs w:val="22"/>
        </w:rPr>
        <w:t>aree di interscambio tra diverse modalità di spostamento e loro attrezzature, con particolare riferimento alle ciclostazioni e ai raccordi funzionali di percorsi ciclabili, alle aree di sosta ed ai servizi accessori, nonché alla fruibilità di tali aree anche mediante dotazioni di sistemi elettronici di bigliettazione;</w:t>
      </w:r>
      <w:bookmarkStart w:id="24" w:name="__Fieldmark__1410_856980988"/>
      <w:bookmarkStart w:id="25" w:name="__Fieldmark__358_180211599"/>
      <w:bookmarkStart w:id="26" w:name="__Fieldmark__1596_39773233"/>
      <w:bookmarkEnd w:id="24"/>
      <w:bookmarkEnd w:id="25"/>
      <w:bookmarkEnd w:id="26"/>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sistemi di mobilità alternativa: </w:t>
      </w:r>
      <w:r>
        <w:rPr>
          <w:sz w:val="22"/>
          <w:szCs w:val="22"/>
        </w:rPr>
        <w:t xml:space="preserve">incentivazione del car pooling per i pendolari che viaggiano nelle stesse zone di attività di lavoro/studio, attraverso applicazioni ICT (anche con forme di agevolazione: tariffazione agevolata dei parcheggi); </w:t>
      </w:r>
      <w:bookmarkStart w:id="27" w:name="__Fieldmark__1411_856980988"/>
      <w:bookmarkStart w:id="28" w:name="__Fieldmark__359_180211599"/>
      <w:bookmarkStart w:id="29" w:name="__Fieldmark__1597_39773233"/>
      <w:bookmarkStart w:id="30" w:name="__Fieldmark__485_856980988"/>
      <w:bookmarkEnd w:id="27"/>
      <w:bookmarkEnd w:id="28"/>
      <w:bookmarkEnd w:id="29"/>
      <w:bookmarkEnd w:id="30"/>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sistemi di mobilità alternativa: </w:t>
      </w:r>
      <w:r>
        <w:rPr>
          <w:sz w:val="22"/>
          <w:szCs w:val="22"/>
        </w:rPr>
        <w:t xml:space="preserve">logistica per l'incentivazione del car sharing; </w:t>
      </w:r>
      <w:bookmarkStart w:id="31" w:name="__Fieldmark__1412_856980988"/>
      <w:bookmarkStart w:id="32" w:name="__Fieldmark__1598_39773233"/>
      <w:bookmarkStart w:id="33" w:name="__Fieldmark__486_856980988"/>
      <w:bookmarkEnd w:id="31"/>
      <w:bookmarkEnd w:id="32"/>
      <w:bookmarkEnd w:id="33"/>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sistemi di mobilità alternativa: </w:t>
      </w:r>
      <w:r>
        <w:rPr>
          <w:sz w:val="22"/>
          <w:szCs w:val="22"/>
        </w:rPr>
        <w:t>incentivazione dell'uso della mobilità dolce su due ruote attraverso: stazioni di servizio noleggio, soprattutto nelle zone funzionali, aumento della sicurezza sulle strade, creazione di aree parcheggio/rastrelliere con particolare riferimento agli edifici collettivi;</w:t>
      </w:r>
      <w:bookmarkStart w:id="34" w:name="__Fieldmark__361_180211599"/>
      <w:bookmarkStart w:id="35" w:name="__Fieldmark__1599_39773233"/>
      <w:bookmarkStart w:id="36" w:name="__Fieldmark__487_856980988"/>
      <w:bookmarkEnd w:id="34"/>
      <w:bookmarkEnd w:id="35"/>
      <w:bookmarkEnd w:id="36"/>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una gestione integrata delle zone a traffico limitato: </w:t>
      </w:r>
      <w:r>
        <w:rPr>
          <w:sz w:val="22"/>
          <w:szCs w:val="22"/>
        </w:rPr>
        <w:t>attraverso dispositivi dissuasori ed altre tipologie di strumentazione anche ICT per il controllo degli accessi e l'abilitazione al passaggio dei veicoli autorizzati;</w:t>
      </w:r>
      <w:bookmarkStart w:id="37" w:name="__Fieldmark__1414_856980988"/>
      <w:bookmarkStart w:id="38" w:name="__Fieldmark__362_180211599"/>
      <w:bookmarkStart w:id="39" w:name="__Fieldmark__808_1504297486"/>
      <w:bookmarkStart w:id="40" w:name="__Fieldmark__488_856980988"/>
      <w:bookmarkEnd w:id="37"/>
      <w:bookmarkEnd w:id="38"/>
      <w:bookmarkEnd w:id="39"/>
      <w:bookmarkEnd w:id="40"/>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azioni su arredo urbano e segnaletica con condizioni di luci a basso consumo</w:t>
      </w:r>
      <w:bookmarkStart w:id="41" w:name="__Fieldmark__1415_856980988"/>
      <w:bookmarkStart w:id="42" w:name="__Fieldmark__363_180211599"/>
      <w:bookmarkStart w:id="43" w:name="__Fieldmark__809_1504297486"/>
      <w:r>
        <w:rPr>
          <w:rFonts w:eastAsia="GaramondPremrPro-It"/>
          <w:sz w:val="22"/>
          <w:szCs w:val="22"/>
        </w:rPr>
        <w:t>;</w:t>
      </w:r>
      <w:bookmarkEnd w:id="41"/>
      <w:bookmarkEnd w:id="42"/>
      <w:bookmarkEnd w:id="43"/>
    </w:p>
    <w:p>
      <w:pPr>
        <w:pStyle w:val="Normal"/>
        <w:spacing w:lineRule="atLeast" w:line="240" w:before="100" w:after="240"/>
        <w:ind w:left="737" w:right="0" w:hanging="0"/>
        <w:jc w:val="both"/>
        <w:rPr>
          <w:b/>
          <w:b/>
          <w:bCs/>
          <w:sz w:val="22"/>
          <w:szCs w:val="22"/>
        </w:rPr>
      </w:pPr>
      <w:r>
        <w:rPr>
          <w:sz w:val="36"/>
          <w:szCs w:val="36"/>
        </w:rPr>
        <w:t xml:space="preserve">□ </w:t>
      </w:r>
      <w:r>
        <w:rPr>
          <w:rFonts w:eastAsia="GaramondPremrPro-It"/>
          <w:sz w:val="22"/>
          <w:szCs w:val="22"/>
        </w:rPr>
        <w:t>realizzazione di parcheggi sotterranei o in silo e recupero di parte di strade dedicate ai parcheggi dei mezzi a favore di viabilità per mobilità dolce.</w:t>
      </w:r>
    </w:p>
    <w:p>
      <w:pPr>
        <w:pStyle w:val="TextBody"/>
        <w:ind w:left="709" w:right="0" w:hanging="709"/>
        <w:jc w:val="both"/>
        <w:rPr>
          <w:b/>
          <w:b/>
          <w:bCs/>
          <w:sz w:val="22"/>
          <w:szCs w:val="22"/>
        </w:rPr>
      </w:pPr>
      <w:r>
        <w:rPr>
          <w:b/>
          <w:bCs/>
          <w:sz w:val="22"/>
          <w:szCs w:val="22"/>
        </w:rPr>
      </w:r>
      <w:bookmarkStart w:id="44" w:name="__Fieldmark__3111_303525349"/>
      <w:bookmarkStart w:id="45" w:name="__Fieldmark__3111_303525349"/>
      <w:bookmarkEnd w:id="45"/>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86" w:type="dxa"/>
        <w:jc w:val="left"/>
        <w:tblInd w:w="-80" w:type="dxa"/>
        <w:tblLayout w:type="fixed"/>
        <w:tblCellMar>
          <w:top w:w="0" w:type="dxa"/>
          <w:left w:w="55" w:type="dxa"/>
          <w:bottom w:w="0" w:type="dxa"/>
          <w:right w:w="70" w:type="dxa"/>
        </w:tblCellMar>
      </w:tblPr>
      <w:tblGrid>
        <w:gridCol w:w="6107"/>
        <w:gridCol w:w="407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46" w:name="_GoBack1"/>
            <w:bookmarkEnd w:id="46"/>
            <w:r>
              <w:rPr/>
              <w:t>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47" w:name="__Fieldmark__1522_11135094661"/>
            <w:bookmarkEnd w:id="4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392_889631606"/>
            <w:bookmarkStart w:id="49" w:name="__Fieldmark__4_1989634513"/>
            <w:bookmarkStart w:id="50" w:name="__Fieldmark__578_781945882"/>
            <w:bookmarkStart w:id="51" w:name="__Fieldmark__1_2735329326"/>
            <w:bookmarkStart w:id="52" w:name="__Fieldmark__1_2735329326"/>
            <w:bookmarkEnd w:id="52"/>
            <w:r>
              <w:rPr/>
            </w:r>
            <w:r>
              <w:rPr/>
              <w:fldChar w:fldCharType="end"/>
            </w:r>
            <w:bookmarkEnd w:id="48"/>
            <w:bookmarkEnd w:id="49"/>
            <w:bookmarkEnd w:id="50"/>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53" w:name="__Fieldmark__293_1461435285"/>
            <w:bookmarkStart w:id="54" w:name="__Fieldmark__296_1943279444"/>
            <w:bookmarkStart w:id="55" w:name="__Fieldmark__2_2735329326"/>
            <w:bookmarkStart w:id="56" w:name="__Fieldmark__2_2735329326"/>
            <w:bookmarkEnd w:id="56"/>
            <w:r>
              <w:rPr/>
            </w:r>
            <w:r>
              <w:rPr/>
              <w:fldChar w:fldCharType="end"/>
            </w:r>
            <w:bookmarkEnd w:id="53"/>
            <w:bookmarkEnd w:id="54"/>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394_889631606"/>
      <w:bookmarkStart w:id="58" w:name="__Fieldmark__294_1461435285"/>
      <w:bookmarkStart w:id="59" w:name="__Fieldmark__580_781945882"/>
      <w:bookmarkStart w:id="60" w:name="__Fieldmark__3_2735329326"/>
      <w:bookmarkStart w:id="61" w:name="__Fieldmark__3_2735329326"/>
      <w:bookmarkEnd w:id="61"/>
      <w:r>
        <w:rPr/>
      </w:r>
      <w:r>
        <w:rPr/>
        <w:fldChar w:fldCharType="end"/>
      </w:r>
      <w:bookmarkEnd w:id="57"/>
      <w:bookmarkEnd w:id="58"/>
      <w:bookmarkEnd w:id="59"/>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62" w:name="__Fieldmark__5_1914043975"/>
      <w:bookmarkStart w:id="63" w:name="__Fieldmark__4_790094241"/>
      <w:bookmarkStart w:id="64" w:name="__Fieldmark__3273_303525349"/>
      <w:bookmarkStart w:id="65" w:name="__Fieldmark__5_1914043975"/>
      <w:bookmarkStart w:id="66" w:name="__Fieldmark__4_790094241"/>
      <w:bookmarkStart w:id="67" w:name="__Fieldmark__3273_303525349"/>
      <w:bookmarkEnd w:id="67"/>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_1914043975"/>
      <w:bookmarkStart w:id="69" w:name="__Fieldmark__4_790094241"/>
      <w:bookmarkStart w:id="70" w:name="__Fieldmark__395_889631606"/>
      <w:bookmarkStart w:id="71" w:name="__Fieldmark__295_1461435285"/>
      <w:bookmarkStart w:id="72" w:name="__Fieldmark__7_1989634513"/>
      <w:bookmarkStart w:id="73" w:name="__Fieldmark__298_1943279444"/>
      <w:bookmarkStart w:id="74" w:name="__Fieldmark__581_781945882"/>
      <w:bookmarkStart w:id="75" w:name="__Fieldmark__4_2735329326"/>
      <w:bookmarkStart w:id="76" w:name="__Fieldmark__4_2735329326"/>
      <w:bookmarkEnd w:id="76"/>
      <w:r>
        <w:rPr/>
      </w:r>
      <w:r>
        <w:rPr/>
        <w:fldChar w:fldCharType="end"/>
      </w:r>
      <w:bookmarkEnd w:id="68"/>
      <w:bookmarkEnd w:id="69"/>
      <w:bookmarkEnd w:id="70"/>
      <w:bookmarkEnd w:id="71"/>
      <w:bookmarkEnd w:id="72"/>
      <w:bookmarkEnd w:id="73"/>
      <w:bookmarkEnd w:id="74"/>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96_889631606"/>
      <w:bookmarkStart w:id="78" w:name="__Fieldmark__585_771754207"/>
      <w:bookmarkStart w:id="79" w:name="__Fieldmark__119_269707216"/>
      <w:bookmarkStart w:id="80" w:name="__Fieldmark__299_1943279444"/>
      <w:bookmarkStart w:id="81" w:name="__Fieldmark__582_781945882"/>
      <w:bookmarkStart w:id="82" w:name="__Fieldmark__5_2735329326"/>
      <w:bookmarkStart w:id="83" w:name="__Fieldmark__5_2735329326"/>
      <w:bookmarkEnd w:id="83"/>
      <w:r>
        <w:rPr/>
      </w:r>
      <w:r>
        <w:rPr/>
        <w:fldChar w:fldCharType="end"/>
      </w:r>
      <w:bookmarkEnd w:id="77"/>
      <w:bookmarkEnd w:id="78"/>
      <w:bookmarkEnd w:id="79"/>
      <w:bookmarkEnd w:id="80"/>
      <w:bookmarkEnd w:id="81"/>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97_889631606"/>
      <w:bookmarkStart w:id="85" w:name="__Fieldmark__6_790094241"/>
      <w:bookmarkStart w:id="86" w:name="__Fieldmark__315_1556584736"/>
      <w:bookmarkStart w:id="87" w:name="__Fieldmark__9_1989634513"/>
      <w:bookmarkStart w:id="88" w:name="__Fieldmark__6_2735329326"/>
      <w:bookmarkStart w:id="89" w:name="__Fieldmark__6_2735329326"/>
      <w:bookmarkEnd w:id="89"/>
      <w:r>
        <w:rPr/>
      </w:r>
      <w:r>
        <w:rPr/>
        <w:fldChar w:fldCharType="end"/>
      </w:r>
      <w:bookmarkEnd w:id="84"/>
      <w:bookmarkEnd w:id="85"/>
      <w:bookmarkEnd w:id="86"/>
      <w:bookmarkEnd w:id="87"/>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98_889631606"/>
      <w:bookmarkStart w:id="91" w:name="__Fieldmark__298_1461435285"/>
      <w:bookmarkStart w:id="92" w:name="__Fieldmark__7_790094241"/>
      <w:bookmarkStart w:id="93" w:name="__Fieldmark__351_1556584736"/>
      <w:bookmarkStart w:id="94" w:name="__Fieldmark__584_781945882"/>
      <w:bookmarkStart w:id="95" w:name="__Fieldmark__7_2735329326"/>
      <w:bookmarkStart w:id="96" w:name="__Fieldmark__7_2735329326"/>
      <w:bookmarkEnd w:id="96"/>
      <w:r>
        <w:rPr/>
      </w:r>
      <w:r>
        <w:rPr/>
        <w:fldChar w:fldCharType="end"/>
      </w:r>
      <w:bookmarkEnd w:id="90"/>
      <w:bookmarkEnd w:id="91"/>
      <w:bookmarkEnd w:id="92"/>
      <w:bookmarkEnd w:id="93"/>
      <w:bookmarkEnd w:id="94"/>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399_889631606"/>
      <w:bookmarkStart w:id="98" w:name="__Fieldmark__299_1461435285"/>
      <w:bookmarkStart w:id="99" w:name="__Fieldmark__388_1556584736"/>
      <w:bookmarkStart w:id="100" w:name="__Fieldmark__3400_303525349"/>
      <w:bookmarkStart w:id="101" w:name="__Fieldmark__302_1943279444"/>
      <w:bookmarkStart w:id="102" w:name="__Fieldmark__585_781945882"/>
      <w:bookmarkStart w:id="103" w:name="__Fieldmark__8_2735329326"/>
      <w:bookmarkStart w:id="104" w:name="__Fieldmark__8_2735329326"/>
      <w:bookmarkEnd w:id="100"/>
      <w:bookmarkEnd w:id="104"/>
      <w:r>
        <w:rPr/>
      </w:r>
      <w:r>
        <w:rPr/>
        <w:fldChar w:fldCharType="end"/>
      </w:r>
      <w:bookmarkEnd w:id="97"/>
      <w:bookmarkEnd w:id="98"/>
      <w:bookmarkEnd w:id="99"/>
      <w:bookmarkEnd w:id="101"/>
      <w:bookmarkEnd w:id="102"/>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400_889631606"/>
      <w:bookmarkStart w:id="106" w:name="__Fieldmark__748_1650665205"/>
      <w:bookmarkStart w:id="107" w:name="__Fieldmark__643_180211599"/>
      <w:bookmarkStart w:id="108" w:name="__Fieldmark__499_863886986"/>
      <w:bookmarkStart w:id="109" w:name="__Fieldmark__123_269707216"/>
      <w:bookmarkStart w:id="110" w:name="__Fieldmark__407_649172897"/>
      <w:bookmarkStart w:id="111" w:name="__Fieldmark__3456_303525349"/>
      <w:bookmarkStart w:id="112" w:name="__Fieldmark__586_781945882"/>
      <w:bookmarkStart w:id="113" w:name="__Fieldmark__9_2735329326"/>
      <w:bookmarkStart w:id="114" w:name="__Fieldmark__9_2735329326"/>
      <w:bookmarkEnd w:id="110"/>
      <w:bookmarkEnd w:id="111"/>
      <w:bookmarkEnd w:id="114"/>
      <w:r>
        <w:rPr/>
      </w:r>
      <w:r>
        <w:rPr/>
        <w:fldChar w:fldCharType="end"/>
      </w:r>
      <w:bookmarkEnd w:id="105"/>
      <w:bookmarkEnd w:id="106"/>
      <w:bookmarkEnd w:id="107"/>
      <w:bookmarkEnd w:id="108"/>
      <w:bookmarkEnd w:id="109"/>
      <w:bookmarkEnd w:id="112"/>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01_889631606"/>
      <w:bookmarkStart w:id="116" w:name="__Fieldmark__301_1461435285"/>
      <w:bookmarkStart w:id="117" w:name="__Fieldmark__749_1650665205"/>
      <w:bookmarkStart w:id="118" w:name="__Fieldmark__11_1914043975"/>
      <w:bookmarkStart w:id="119" w:name="__Fieldmark__429_649172897"/>
      <w:bookmarkStart w:id="120" w:name="__Fieldmark__3474_303525349"/>
      <w:bookmarkStart w:id="121" w:name="__Fieldmark__13_1989634513"/>
      <w:bookmarkStart w:id="122" w:name="__Fieldmark__10_91820156"/>
      <w:bookmarkStart w:id="123" w:name="__Fieldmark__587_781945882"/>
      <w:bookmarkStart w:id="124" w:name="__Fieldmark__10_2735329326"/>
      <w:bookmarkStart w:id="125" w:name="__Fieldmark__10_2735329326"/>
      <w:bookmarkEnd w:id="119"/>
      <w:bookmarkEnd w:id="120"/>
      <w:bookmarkEnd w:id="125"/>
      <w:r>
        <w:rPr/>
      </w:r>
      <w:r>
        <w:rPr/>
        <w:fldChar w:fldCharType="end"/>
      </w:r>
      <w:bookmarkEnd w:id="115"/>
      <w:bookmarkEnd w:id="116"/>
      <w:bookmarkEnd w:id="117"/>
      <w:bookmarkEnd w:id="118"/>
      <w:bookmarkEnd w:id="121"/>
      <w:bookmarkEnd w:id="122"/>
      <w:bookmarkEnd w:id="123"/>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02_889631606"/>
      <w:bookmarkStart w:id="127" w:name="__Fieldmark__302_1461435285"/>
      <w:bookmarkStart w:id="128" w:name="__Fieldmark__750_1650665205"/>
      <w:bookmarkStart w:id="129" w:name="__Fieldmark__644_180211599"/>
      <w:bookmarkStart w:id="130" w:name="__Fieldmark__5_180211599"/>
      <w:bookmarkStart w:id="131" w:name="__Fieldmark__3509_303525349"/>
      <w:bookmarkStart w:id="132" w:name="__Fieldmark__14_1989634513"/>
      <w:bookmarkStart w:id="133" w:name="__Fieldmark__11_91820156"/>
      <w:bookmarkStart w:id="134" w:name="__Fieldmark__588_781945882"/>
      <w:bookmarkStart w:id="135" w:name="__Fieldmark__11_2735329326"/>
      <w:bookmarkStart w:id="136" w:name="__Fieldmark__11_2735329326"/>
      <w:bookmarkEnd w:id="131"/>
      <w:bookmarkEnd w:id="136"/>
      <w:r>
        <w:rPr/>
      </w:r>
      <w:r>
        <w:rPr/>
        <w:fldChar w:fldCharType="end"/>
      </w:r>
      <w:bookmarkEnd w:id="126"/>
      <w:bookmarkEnd w:id="127"/>
      <w:bookmarkEnd w:id="128"/>
      <w:bookmarkEnd w:id="129"/>
      <w:bookmarkEnd w:id="130"/>
      <w:bookmarkEnd w:id="132"/>
      <w:bookmarkEnd w:id="133"/>
      <w:bookmarkEnd w:id="134"/>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719" w:type="dxa"/>
        <w:jc w:val="left"/>
        <w:tblInd w:w="383" w:type="dxa"/>
        <w:tblLayout w:type="fixed"/>
        <w:tblCellMar>
          <w:top w:w="0" w:type="dxa"/>
          <w:left w:w="102" w:type="dxa"/>
          <w:bottom w:w="0" w:type="dxa"/>
          <w:right w:w="108" w:type="dxa"/>
        </w:tblCellMar>
      </w:tblPr>
      <w:tblGrid>
        <w:gridCol w:w="1567"/>
        <w:gridCol w:w="1614"/>
        <w:gridCol w:w="1615"/>
        <w:gridCol w:w="1614"/>
        <w:gridCol w:w="1614"/>
        <w:gridCol w:w="1695"/>
      </w:tblGrid>
      <w:tr>
        <w:trPr/>
        <w:tc>
          <w:tcPr>
            <w:tcW w:w="971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9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63" w:type="dxa"/>
        <w:jc w:val="left"/>
        <w:tblInd w:w="339" w:type="dxa"/>
        <w:tblLayout w:type="fixed"/>
        <w:tblCellMar>
          <w:top w:w="0" w:type="dxa"/>
          <w:left w:w="102" w:type="dxa"/>
          <w:bottom w:w="0" w:type="dxa"/>
          <w:right w:w="108" w:type="dxa"/>
        </w:tblCellMar>
      </w:tblPr>
      <w:tblGrid>
        <w:gridCol w:w="1383"/>
        <w:gridCol w:w="1383"/>
        <w:gridCol w:w="1383"/>
        <w:gridCol w:w="1384"/>
        <w:gridCol w:w="1383"/>
        <w:gridCol w:w="1383"/>
        <w:gridCol w:w="1464"/>
      </w:tblGrid>
      <w:tr>
        <w:trPr/>
        <w:tc>
          <w:tcPr>
            <w:tcW w:w="976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7" w:name="__Fieldmark__403_889631606"/>
      <w:bookmarkStart w:id="138" w:name="__Fieldmark__592_771754207"/>
      <w:bookmarkStart w:id="139" w:name="__Fieldmark__751_1650665205"/>
      <w:bookmarkStart w:id="140" w:name="__Fieldmark__12_790094241"/>
      <w:bookmarkStart w:id="141" w:name="__Fieldmark__306_1943279444"/>
      <w:bookmarkStart w:id="142" w:name="__Fieldmark__12_91820156"/>
      <w:bookmarkStart w:id="143" w:name="__Fieldmark__12_2735329326"/>
      <w:bookmarkStart w:id="144" w:name="__Fieldmark__12_2735329326"/>
      <w:bookmarkEnd w:id="144"/>
      <w:r>
        <w:rPr/>
      </w:r>
      <w:r>
        <w:rPr/>
        <w:fldChar w:fldCharType="end"/>
      </w:r>
      <w:bookmarkEnd w:id="137"/>
      <w:bookmarkEnd w:id="138"/>
      <w:bookmarkEnd w:id="139"/>
      <w:bookmarkEnd w:id="140"/>
      <w:bookmarkEnd w:id="141"/>
      <w:bookmarkEnd w:id="142"/>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45" w:name="__Fieldmark__404_889631606"/>
      <w:bookmarkStart w:id="146" w:name="__Fieldmark__593_771754207"/>
      <w:bookmarkStart w:id="147" w:name="__Fieldmark__13_790094241"/>
      <w:bookmarkStart w:id="148" w:name="__Fieldmark__16_1989634513"/>
      <w:bookmarkStart w:id="149" w:name="__Fieldmark__13_91820156"/>
      <w:bookmarkStart w:id="150" w:name="__Fieldmark__590_781945882"/>
      <w:bookmarkStart w:id="151" w:name="__Fieldmark__13_2735329326"/>
      <w:bookmarkStart w:id="152" w:name="__Fieldmark__13_2735329326"/>
      <w:bookmarkEnd w:id="152"/>
      <w:r>
        <w:rPr/>
      </w:r>
      <w:r>
        <w:rPr/>
        <w:fldChar w:fldCharType="end"/>
      </w:r>
      <w:bookmarkEnd w:id="145"/>
      <w:bookmarkEnd w:id="146"/>
      <w:bookmarkEnd w:id="147"/>
      <w:bookmarkEnd w:id="148"/>
      <w:bookmarkEnd w:id="149"/>
      <w:bookmarkEnd w:id="150"/>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405_889631606"/>
      <w:bookmarkStart w:id="154" w:name="__Fieldmark__594_771754207"/>
      <w:bookmarkStart w:id="155" w:name="__Fieldmark__15_1914043975"/>
      <w:bookmarkStart w:id="156" w:name="__Fieldmark__410_1504297486"/>
      <w:bookmarkStart w:id="157" w:name="__Fieldmark__17_1989634513"/>
      <w:bookmarkStart w:id="158" w:name="__Fieldmark__14_91820156"/>
      <w:bookmarkStart w:id="159" w:name="__Fieldmark__591_781945882"/>
      <w:bookmarkStart w:id="160" w:name="__Fieldmark__14_2735329326"/>
      <w:bookmarkStart w:id="161" w:name="__Fieldmark__14_2735329326"/>
      <w:bookmarkEnd w:id="161"/>
      <w:r>
        <w:rPr/>
      </w:r>
      <w:r>
        <w:rPr/>
        <w:fldChar w:fldCharType="end"/>
      </w:r>
      <w:bookmarkEnd w:id="153"/>
      <w:bookmarkEnd w:id="154"/>
      <w:bookmarkEnd w:id="155"/>
      <w:bookmarkEnd w:id="156"/>
      <w:bookmarkEnd w:id="157"/>
      <w:bookmarkEnd w:id="158"/>
      <w:bookmarkEnd w:id="159"/>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406_889631606"/>
      <w:bookmarkStart w:id="163" w:name="__Fieldmark__754_1650665205"/>
      <w:bookmarkStart w:id="164" w:name="__Fieldmark__15_790094241"/>
      <w:bookmarkStart w:id="165" w:name="__Fieldmark__309_1943279444"/>
      <w:bookmarkStart w:id="166" w:name="__Fieldmark__592_781945882"/>
      <w:bookmarkStart w:id="167" w:name="__Fieldmark__15_2735329326"/>
      <w:bookmarkStart w:id="168" w:name="__Fieldmark__15_2735329326"/>
      <w:bookmarkEnd w:id="168"/>
      <w:r>
        <w:rPr/>
      </w:r>
      <w:r>
        <w:rPr/>
        <w:fldChar w:fldCharType="end"/>
      </w:r>
      <w:bookmarkEnd w:id="162"/>
      <w:bookmarkEnd w:id="163"/>
      <w:bookmarkEnd w:id="164"/>
      <w:bookmarkEnd w:id="165"/>
      <w:bookmarkEnd w:id="166"/>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407_889631606"/>
      <w:bookmarkStart w:id="170" w:name="__Fieldmark__596_771754207"/>
      <w:bookmarkStart w:id="171" w:name="__Fieldmark__130_269707216"/>
      <w:bookmarkStart w:id="172" w:name="__Fieldmark__693_649172897"/>
      <w:bookmarkStart w:id="173" w:name="__Fieldmark__19_1989634513"/>
      <w:bookmarkStart w:id="174" w:name="__Fieldmark__16_91820156"/>
      <w:bookmarkStart w:id="175" w:name="__Fieldmark__593_781945882"/>
      <w:bookmarkStart w:id="176" w:name="__Fieldmark__16_2735329326"/>
      <w:bookmarkStart w:id="177" w:name="__Fieldmark__16_2735329326"/>
      <w:bookmarkEnd w:id="172"/>
      <w:bookmarkEnd w:id="177"/>
      <w:r>
        <w:rPr/>
      </w:r>
      <w:r>
        <w:rPr/>
        <w:fldChar w:fldCharType="end"/>
      </w:r>
      <w:bookmarkEnd w:id="169"/>
      <w:bookmarkEnd w:id="170"/>
      <w:bookmarkEnd w:id="171"/>
      <w:bookmarkEnd w:id="173"/>
      <w:bookmarkEnd w:id="174"/>
      <w:bookmarkEnd w:id="175"/>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73" w:type="dxa"/>
        <w:jc w:val="left"/>
        <w:tblInd w:w="-78" w:type="dxa"/>
        <w:tblLayout w:type="fixed"/>
        <w:tblCellMar>
          <w:top w:w="0" w:type="dxa"/>
          <w:left w:w="55" w:type="dxa"/>
          <w:bottom w:w="0" w:type="dxa"/>
          <w:right w:w="70" w:type="dxa"/>
        </w:tblCellMar>
      </w:tblPr>
      <w:tblGrid>
        <w:gridCol w:w="2587"/>
        <w:gridCol w:w="2687"/>
        <w:gridCol w:w="2375"/>
        <w:gridCol w:w="252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408_889631606"/>
      <w:bookmarkStart w:id="179" w:name="__Fieldmark__756_1650665205"/>
      <w:bookmarkStart w:id="180" w:name="__Fieldmark__780_649172897"/>
      <w:bookmarkStart w:id="181" w:name="__Fieldmark__3788_303525349"/>
      <w:bookmarkStart w:id="182" w:name="__Fieldmark__311_1943279444"/>
      <w:bookmarkStart w:id="183" w:name="__Fieldmark__17_91820156"/>
      <w:bookmarkStart w:id="184" w:name="__Fieldmark__594_781945882"/>
      <w:bookmarkStart w:id="185" w:name="__Fieldmark__17_2735329326"/>
      <w:bookmarkStart w:id="186" w:name="__Fieldmark__17_2735329326"/>
      <w:bookmarkEnd w:id="180"/>
      <w:bookmarkEnd w:id="181"/>
      <w:bookmarkEnd w:id="186"/>
      <w:r>
        <w:rPr/>
      </w:r>
      <w:r>
        <w:rPr/>
        <w:fldChar w:fldCharType="end"/>
      </w:r>
      <w:bookmarkEnd w:id="178"/>
      <w:bookmarkEnd w:id="179"/>
      <w:bookmarkEnd w:id="182"/>
      <w:bookmarkEnd w:id="183"/>
      <w:bookmarkEnd w:id="184"/>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9_889631606"/>
      <w:bookmarkStart w:id="188" w:name="__Fieldmark__1711_811892503"/>
      <w:bookmarkStart w:id="189" w:name="__Fieldmark__682_180211599"/>
      <w:bookmarkStart w:id="190" w:name="__Fieldmark__806_649172897"/>
      <w:bookmarkStart w:id="191" w:name="__Fieldmark__3810_303525349"/>
      <w:bookmarkStart w:id="192" w:name="__Fieldmark__312_1943279444"/>
      <w:bookmarkStart w:id="193" w:name="__Fieldmark__18_91820156"/>
      <w:bookmarkStart w:id="194" w:name="__Fieldmark__595_781945882"/>
      <w:bookmarkStart w:id="195" w:name="__Fieldmark__18_2735329326"/>
      <w:bookmarkStart w:id="196" w:name="__Fieldmark__18_2735329326"/>
      <w:bookmarkEnd w:id="190"/>
      <w:bookmarkEnd w:id="191"/>
      <w:bookmarkEnd w:id="196"/>
      <w:r>
        <w:rPr/>
      </w:r>
      <w:r>
        <w:rPr/>
        <w:fldChar w:fldCharType="end"/>
      </w:r>
      <w:bookmarkEnd w:id="187"/>
      <w:bookmarkEnd w:id="188"/>
      <w:bookmarkEnd w:id="189"/>
      <w:bookmarkEnd w:id="192"/>
      <w:bookmarkEnd w:id="193"/>
      <w:bookmarkEnd w:id="194"/>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58"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86"/>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4.6.1</w:t>
      </w:r>
    </w:p>
    <w:p>
      <w:pPr>
        <w:pStyle w:val="Normal"/>
        <w:rPr>
          <w:i/>
          <w:i/>
          <w:iCs/>
          <w:sz w:val="22"/>
          <w:szCs w:val="22"/>
        </w:rPr>
      </w:pPr>
      <w:r>
        <w:rPr>
          <w:i/>
          <w:iCs/>
          <w:sz w:val="22"/>
          <w:szCs w:val="22"/>
        </w:rPr>
      </w:r>
    </w:p>
    <w:p>
      <w:pPr>
        <w:pStyle w:val="NormaleWeb"/>
        <w:pBdr>
          <w:top w:val="single" w:sz="4" w:space="1" w:color="000001"/>
          <w:left w:val="single" w:sz="4" w:space="4" w:color="000001"/>
          <w:bottom w:val="single" w:sz="4" w:space="1" w:color="000001"/>
          <w:right w:val="single" w:sz="4" w:space="4" w:color="000001"/>
        </w:pBdr>
        <w:rPr>
          <w:i/>
          <w:i/>
          <w:iCs/>
          <w:color w:val="FF0000"/>
          <w:sz w:val="30"/>
          <w:szCs w:val="30"/>
          <w:lang w:eastAsia="it-IT"/>
        </w:rPr>
      </w:pPr>
      <w:r>
        <w:rPr>
          <w:b/>
          <w:bCs/>
          <w:sz w:val="22"/>
          <w:szCs w:val="22"/>
        </w:rPr>
        <w:t xml:space="preserve">Requisiti specifici </w:t>
      </w:r>
      <w:r>
        <w:rPr>
          <w:i/>
          <w:iCs/>
          <w:sz w:val="22"/>
          <w:szCs w:val="22"/>
        </w:rPr>
        <w:t xml:space="preserve">(descrizione </w:t>
      </w:r>
      <w:r>
        <w:rPr>
          <w:i/>
          <w:iCs/>
          <w:sz w:val="22"/>
          <w:szCs w:val="22"/>
          <w:lang w:eastAsia="it-IT"/>
        </w:rPr>
        <w:t>dello stato di definizione del piano urbano della mobilità sostenibile o di altro strumento di pianificazione equivalente (es: Piano strategico ricognitivo) in cui siano previste le azioni proposte nel PIU (Riferimento D.G.R.1105 del 8 novembre 2016) - max 4.000  caratteri</w:t>
      </w:r>
    </w:p>
    <w:p>
      <w:pPr>
        <w:pStyle w:val="WWCorpodeltesto3"/>
        <w:pBdr>
          <w:top w:val="single" w:sz="4" w:space="1" w:color="000001"/>
          <w:left w:val="single" w:sz="4" w:space="4" w:color="000001"/>
          <w:bottom w:val="single" w:sz="4" w:space="1" w:color="000001"/>
          <w:right w:val="single" w:sz="4" w:space="4" w:color="000001"/>
        </w:pBdr>
        <w:jc w:val="both"/>
        <w:rPr>
          <w:i/>
          <w:i/>
          <w:iCs/>
          <w:color w:val="FF0000"/>
          <w:sz w:val="30"/>
          <w:szCs w:val="30"/>
          <w:lang w:eastAsia="it-IT"/>
        </w:rPr>
      </w:pPr>
      <w:r>
        <w:rPr>
          <w:i/>
          <w:iCs/>
          <w:color w:val="FF0000"/>
          <w:sz w:val="30"/>
          <w:szCs w:val="30"/>
          <w:lang w:eastAsia="it-IT"/>
        </w:rPr>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Upload</w:t>
      </w:r>
      <w:r>
        <w:rPr>
          <w:color w:val="000000"/>
          <w:sz w:val="22"/>
          <w:szCs w:val="22"/>
        </w:rPr>
        <w:t xml:space="preserve"> - Eventuali documenti ritenuti utili (specificare…………)</w:t>
      </w:r>
    </w:p>
    <w:p>
      <w:pPr>
        <w:pStyle w:val="Corpodeltesto21"/>
        <w:spacing w:before="120" w:after="0"/>
        <w:ind w:left="360" w:right="0" w:hanging="0"/>
        <w:rPr>
          <w:color w:val="000000"/>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90" w:type="dxa"/>
        <w:jc w:val="left"/>
        <w:tblInd w:w="-2" w:type="dxa"/>
        <w:tblLayout w:type="fixed"/>
        <w:tblCellMar>
          <w:top w:w="0" w:type="dxa"/>
          <w:left w:w="101" w:type="dxa"/>
          <w:bottom w:w="0" w:type="dxa"/>
          <w:right w:w="108" w:type="dxa"/>
        </w:tblCellMar>
      </w:tblPr>
      <w:tblGrid>
        <w:gridCol w:w="4110"/>
        <w:gridCol w:w="1460"/>
        <w:gridCol w:w="1532"/>
        <w:gridCol w:w="2888"/>
      </w:tblGrid>
      <w:tr>
        <w:trPr>
          <w:trHeight w:val="373" w:hRule="atLeast"/>
        </w:trPr>
        <w:tc>
          <w:tcPr>
            <w:tcW w:w="999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b/>
                <w:bCs/>
                <w:color w:val="000000"/>
                <w:sz w:val="22"/>
                <w:szCs w:val="22"/>
              </w:rPr>
              <w:t xml:space="preserve">AZIONE  4.6.1 - </w:t>
            </w:r>
            <w:r>
              <w:rPr>
                <w:b/>
                <w:bCs/>
                <w:color w:val="000000"/>
                <w:sz w:val="22"/>
                <w:szCs w:val="22"/>
                <w:shd w:fill="FFFFFF" w:val="clear"/>
              </w:rPr>
              <w:t>MOBILITA' SOSTENIBILE - ASSE URBANO</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4e-6 Superficie oggetto dell’intervento (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88"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410_889631606"/>
      <w:bookmarkStart w:id="198" w:name="__Fieldmark__310_1461435285"/>
      <w:bookmarkStart w:id="199" w:name="__Fieldmark__20_1914043975"/>
      <w:bookmarkStart w:id="200" w:name="__Fieldmark__313_1943279444"/>
      <w:bookmarkStart w:id="201" w:name="__Fieldmark__596_781945882"/>
      <w:bookmarkStart w:id="202" w:name="__Fieldmark__19_2735329326"/>
      <w:bookmarkStart w:id="203" w:name="__Fieldmark__19_2735329326"/>
      <w:bookmarkEnd w:id="203"/>
      <w:r>
        <w:rPr/>
      </w:r>
      <w:r>
        <w:rPr/>
        <w:fldChar w:fldCharType="end"/>
      </w:r>
      <w:bookmarkEnd w:id="197"/>
      <w:bookmarkEnd w:id="198"/>
      <w:bookmarkEnd w:id="199"/>
      <w:bookmarkEnd w:id="200"/>
      <w:bookmarkEnd w:id="201"/>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spacing w:lineRule="auto" w:line="360"/>
        <w:ind w:left="709" w:right="139" w:hanging="0"/>
        <w:rPr>
          <w:b/>
          <w:b/>
          <w:bCs/>
          <w:lang w:bidi="hi-IN"/>
        </w:rPr>
      </w:pPr>
      <w:r>
        <w:rPr>
          <w:b/>
          <w:bCs/>
          <w:lang w:bidi="hi-IN"/>
        </w:rPr>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i/>
          <w:iCs/>
          <w:lang w:bidi="hi-IN"/>
        </w:rPr>
        <w:t xml:space="preserve">  (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96" w:type="dxa"/>
        <w:jc w:val="left"/>
        <w:tblInd w:w="691" w:type="dxa"/>
        <w:tblLayout w:type="fixed"/>
        <w:tblCellMar>
          <w:top w:w="0" w:type="dxa"/>
          <w:left w:w="102" w:type="dxa"/>
          <w:bottom w:w="0" w:type="dxa"/>
          <w:right w:w="108" w:type="dxa"/>
        </w:tblCellMar>
      </w:tblPr>
      <w:tblGrid>
        <w:gridCol w:w="1418"/>
        <w:gridCol w:w="1587"/>
        <w:gridCol w:w="1588"/>
        <w:gridCol w:w="1587"/>
        <w:gridCol w:w="1588"/>
        <w:gridCol w:w="1628"/>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96" w:type="dxa"/>
        <w:jc w:val="left"/>
        <w:tblInd w:w="691" w:type="dxa"/>
        <w:tblLayout w:type="fixed"/>
        <w:tblCellMar>
          <w:top w:w="0" w:type="dxa"/>
          <w:left w:w="98" w:type="dxa"/>
          <w:bottom w:w="0" w:type="dxa"/>
          <w:right w:w="108" w:type="dxa"/>
        </w:tblCellMar>
      </w:tblPr>
      <w:tblGrid>
        <w:gridCol w:w="1559"/>
        <w:gridCol w:w="3898"/>
        <w:gridCol w:w="3939"/>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3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54" w:type="dxa"/>
        <w:jc w:val="left"/>
        <w:tblInd w:w="-21" w:type="dxa"/>
        <w:tblLayout w:type="fixed"/>
        <w:tblCellMar>
          <w:top w:w="55" w:type="dxa"/>
          <w:left w:w="51" w:type="dxa"/>
          <w:bottom w:w="55" w:type="dxa"/>
          <w:right w:w="55" w:type="dxa"/>
        </w:tblCellMar>
      </w:tblPr>
      <w:tblGrid>
        <w:gridCol w:w="7371"/>
        <w:gridCol w:w="2883"/>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jc w:val="both"/>
        <w:rPr>
          <w:b/>
          <w:b/>
          <w:bCs/>
          <w:color w:val="0000FF"/>
          <w:szCs w:val="22"/>
          <w:highlight w:val="yellow"/>
        </w:rPr>
      </w:pPr>
      <w:r>
        <w:rPr>
          <w:b/>
          <w:bCs/>
          <w:color w:val="0000FF"/>
          <w:szCs w:val="22"/>
          <w:highlight w:val="yellow"/>
        </w:rPr>
      </w:r>
    </w:p>
    <w:tbl>
      <w:tblPr>
        <w:tblW w:w="9832" w:type="dxa"/>
        <w:jc w:val="left"/>
        <w:tblInd w:w="-2" w:type="dxa"/>
        <w:tblLayout w:type="fixed"/>
        <w:tblCellMar>
          <w:top w:w="0" w:type="dxa"/>
          <w:left w:w="0" w:type="dxa"/>
          <w:bottom w:w="0" w:type="dxa"/>
          <w:right w:w="0" w:type="dxa"/>
        </w:tblCellMar>
      </w:tblPr>
      <w:tblGrid>
        <w:gridCol w:w="3094"/>
        <w:gridCol w:w="1597"/>
        <w:gridCol w:w="1886"/>
        <w:gridCol w:w="1555"/>
        <w:gridCol w:w="1640"/>
        <w:gridCol w:w="40"/>
        <w:gridCol w:w="20"/>
      </w:tblGrid>
      <w:tr>
        <w:trPr>
          <w:trHeight w:val="284" w:hRule="atLeast"/>
        </w:trPr>
        <w:tc>
          <w:tcPr>
            <w:tcW w:w="3094"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NON detraibile)</w:t>
            </w:r>
          </w:p>
          <w:p>
            <w:pPr>
              <w:pStyle w:val="Normal"/>
              <w:snapToGrid w:val="false"/>
              <w:jc w:val="center"/>
              <w:rPr>
                <w:b/>
                <w:b/>
                <w:bCs/>
                <w:color w:val="000000"/>
              </w:rPr>
            </w:pPr>
            <w:r>
              <w:rPr>
                <w:b/>
                <w:bCs/>
                <w:color w:val="000000"/>
              </w:rPr>
              <w:t>[B]</w:t>
            </w:r>
          </w:p>
        </w:tc>
        <w:tc>
          <w:tcPr>
            <w:tcW w:w="155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700" w:type="dxa"/>
            <w:gridSpan w:val="2"/>
            <w:tcBorders>
              <w:top w:val="single" w:sz="4" w:space="0" w:color="00000A"/>
              <w:left w:val="single" w:sz="4" w:space="0" w:color="00000A"/>
              <w:bottom w:val="single" w:sz="4" w:space="0" w:color="00000A"/>
              <w:right w:val="single" w:sz="4" w:space="0" w:color="00000A"/>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32" w:type="dxa"/>
            <w:gridSpan w:val="6"/>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per investimenti materiali quali fornitura, installazione  e  posa  in  opera  di impianti, macchinari,  attrezzature,  sistemi, materiali  e componenti necessari alla realizzazione dell’opera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sz w:val="22"/>
                <w:szCs w:val="22"/>
              </w:rPr>
              <w:t xml:space="preserve">Somme a disposizione: </w:t>
            </w:r>
            <w:r>
              <w:rPr>
                <w:b/>
                <w:bCs/>
                <w:i/>
              </w:rPr>
              <w:t xml:space="preserve"> </w:t>
            </w:r>
            <w:r>
              <w:rPr>
                <w:i/>
              </w:rPr>
              <w:t>Specificare</w:t>
            </w:r>
            <w:r>
              <w:rPr>
                <w:iCs/>
              </w:rPr>
              <w:t>……………………..</w:t>
            </w:r>
            <w:r>
              <w:rPr>
                <w:b/>
                <w:bCs/>
                <w:iCs/>
              </w:rPr>
              <w:t xml:space="preserve"> </w:t>
            </w:r>
            <w:r>
              <w:rPr>
                <w:rFonts w:cs="TimesNewRomanPSMT;Times New Roman"/>
                <w:iCs/>
                <w:color w:val="000000"/>
                <w:sz w:val="22"/>
                <w:szCs w:val="22"/>
                <w:vertAlign w:val="superscript"/>
              </w:rPr>
              <w:t>(4)</w:t>
            </w:r>
            <w:r>
              <w:rPr>
                <w:rFonts w:cs="TimesNewRomanPSMT;Times New Roman"/>
                <w:i/>
                <w:iCs/>
                <w:color w:val="00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color w:val="000000"/>
                <w:sz w:val="22"/>
                <w:szCs w:val="22"/>
              </w:rPr>
              <w:t>Spese tecniche di progettazione, direzione lavori, collaudo,</w:t>
            </w:r>
            <w:r>
              <w:rPr>
                <w:rFonts w:cs="TimesNewRomanPSMT;Times New Roman" w:ascii="TimesNewRomanPSMT;Times New Roman" w:hAnsi="TimesNewRomanPSMT;Times New Roman"/>
                <w:color w:val="FF0000"/>
                <w:sz w:val="22"/>
                <w:szCs w:val="22"/>
              </w:rPr>
              <w:t xml:space="preserve"> </w:t>
            </w:r>
            <w:r>
              <w:rPr>
                <w:rFonts w:cs="TimesNewRomanPSMT;Times New Roman" w:ascii="TimesNewRomanPSMT;Times New Roman" w:hAnsi="TimesNewRomanPSMT;Times New Roman"/>
                <w:color w:val="000000"/>
                <w:sz w:val="22"/>
                <w:szCs w:val="22"/>
              </w:rPr>
              <w:t>(comprensive di IVA se non recuperabile)</w:t>
            </w:r>
            <w:r>
              <w:rPr>
                <w:color w:val="000000"/>
                <w:sz w:val="22"/>
                <w:szCs w:val="22"/>
              </w:rPr>
              <w:t xml:space="preserve"> fino ad un massimo del 10%.</w:t>
            </w:r>
            <w:r>
              <w:rPr>
                <w:rFonts w:cs="TimesNewRomanPSMT;Times New Roman" w:ascii="TimesNewRomanPSMT;Times New Roman" w:hAnsi="TimesNewRomanPSMT;Times New Roman"/>
                <w:color w:val="FF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trPr>
        <w:tc>
          <w:tcPr>
            <w:tcW w:w="3094"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cantSplit w:val="true"/>
        </w:trPr>
        <w:tc>
          <w:tcPr>
            <w:tcW w:w="8132" w:type="dxa"/>
            <w:gridSpan w:val="4"/>
            <w:tcBorders>
              <w:top w:val="single" w:sz="2" w:space="0" w:color="000000"/>
              <w:left w:val="single" w:sz="2" w:space="0" w:color="000000"/>
              <w:bottom w:val="single" w:sz="2"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40" w:type="dxa"/>
            <w:vMerge w:val="restart"/>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mprevist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Arrotondament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FFFFFF" w:val="clear"/>
            <w:vAlign w:val="center"/>
          </w:tcPr>
          <w:p>
            <w:pPr>
              <w:pStyle w:val="Normal"/>
              <w:snapToGrid w:val="false"/>
              <w:jc w:val="both"/>
              <w:rPr>
                <w:b/>
                <w:b/>
                <w:bCs/>
                <w:i/>
                <w:i/>
              </w:rPr>
            </w:pPr>
            <w:r>
              <w:rPr>
                <w:b/>
                <w:bCs/>
                <w:i/>
              </w:rPr>
              <w:t xml:space="preserve">Altro……………………(IVA inclusa) </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55"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55"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t>****</w:t>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bl>
    <w:p>
      <w:pPr>
        <w:pStyle w:val="TextBody"/>
        <w:suppressAutoHyphens w:val="false"/>
        <w:spacing w:before="0" w:after="0"/>
        <w:jc w:val="both"/>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jc w:val="both"/>
        <w:rPr>
          <w:b/>
          <w:b/>
          <w:bCs/>
          <w:color w:val="0000FF"/>
          <w:szCs w:val="22"/>
          <w:highlight w:val="yellow"/>
        </w:rPr>
      </w:pPr>
      <w:r>
        <w:rPr>
          <w:b/>
          <w:bCs/>
          <w:color w:val="0000FF"/>
          <w:szCs w:val="22"/>
          <w:highlight w:val="yellow"/>
        </w:rPr>
      </w:r>
    </w:p>
    <w:p>
      <w:pPr>
        <w:pStyle w:val="Normal"/>
        <w:jc w:val="both"/>
        <w:rPr>
          <w:b/>
          <w:b/>
          <w:bCs/>
          <w:color w:val="0000FF"/>
          <w:szCs w:val="22"/>
          <w:highlight w:val="yellow"/>
        </w:rPr>
      </w:pPr>
      <w:r>
        <w:rPr>
          <w:b/>
          <w:bCs/>
          <w:color w:val="0000FF"/>
          <w:szCs w:val="22"/>
          <w:highlight w:val="yellow"/>
        </w:rPr>
      </w:r>
    </w:p>
    <w:tbl>
      <w:tblPr>
        <w:tblW w:w="9832" w:type="dxa"/>
        <w:jc w:val="left"/>
        <w:tblInd w:w="-2" w:type="dxa"/>
        <w:tblLayout w:type="fixed"/>
        <w:tblCellMar>
          <w:top w:w="0" w:type="dxa"/>
          <w:left w:w="0" w:type="dxa"/>
          <w:bottom w:w="0" w:type="dxa"/>
          <w:right w:w="0" w:type="dxa"/>
        </w:tblCellMar>
      </w:tblPr>
      <w:tblGrid>
        <w:gridCol w:w="3094"/>
        <w:gridCol w:w="1597"/>
        <w:gridCol w:w="1886"/>
        <w:gridCol w:w="1555"/>
        <w:gridCol w:w="1640"/>
        <w:gridCol w:w="40"/>
        <w:gridCol w:w="20"/>
      </w:tblGrid>
      <w:tr>
        <w:trPr>
          <w:trHeight w:val="284" w:hRule="atLeast"/>
        </w:trPr>
        <w:tc>
          <w:tcPr>
            <w:tcW w:w="3094"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NON detraibile)</w:t>
            </w:r>
          </w:p>
          <w:p>
            <w:pPr>
              <w:pStyle w:val="Normal"/>
              <w:snapToGrid w:val="false"/>
              <w:jc w:val="center"/>
              <w:rPr>
                <w:b/>
                <w:b/>
                <w:bCs/>
                <w:color w:val="000000"/>
              </w:rPr>
            </w:pPr>
            <w:r>
              <w:rPr>
                <w:b/>
                <w:bCs/>
                <w:color w:val="000000"/>
              </w:rPr>
              <w:t>[B]</w:t>
            </w:r>
          </w:p>
        </w:tc>
        <w:tc>
          <w:tcPr>
            <w:tcW w:w="155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700" w:type="dxa"/>
            <w:gridSpan w:val="2"/>
            <w:tcBorders>
              <w:top w:val="single" w:sz="4" w:space="0" w:color="00000A"/>
              <w:left w:val="single" w:sz="4" w:space="0" w:color="00000A"/>
              <w:bottom w:val="single" w:sz="4" w:space="0" w:color="00000A"/>
              <w:right w:val="single" w:sz="4" w:space="0" w:color="00000A"/>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32" w:type="dxa"/>
            <w:gridSpan w:val="6"/>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per investimenti materiali quali fornitura, installazione  e  posa  in  opera  di impianti, macchinari,  attrezzature,  sistemi, materiali  e componenti necessari alla realizzazione dell’opera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sz w:val="22"/>
                <w:szCs w:val="22"/>
              </w:rPr>
              <w:t xml:space="preserve">Somme a disposizione: </w:t>
            </w:r>
            <w:r>
              <w:rPr>
                <w:b/>
                <w:bCs/>
                <w:i/>
              </w:rPr>
              <w:t xml:space="preserve"> </w:t>
            </w:r>
            <w:r>
              <w:rPr>
                <w:i/>
              </w:rPr>
              <w:t>Specificare</w:t>
            </w:r>
            <w:r>
              <w:rPr>
                <w:iCs/>
              </w:rPr>
              <w:t>……………………..</w:t>
            </w:r>
            <w:r>
              <w:rPr>
                <w:b/>
                <w:bCs/>
                <w:iCs/>
              </w:rPr>
              <w:t xml:space="preserve"> </w:t>
            </w:r>
            <w:r>
              <w:rPr>
                <w:rFonts w:cs="TimesNewRomanPSMT;Times New Roman"/>
                <w:iCs/>
                <w:color w:val="000000"/>
                <w:sz w:val="22"/>
                <w:szCs w:val="22"/>
                <w:vertAlign w:val="superscript"/>
              </w:rPr>
              <w:t>(4)</w:t>
            </w:r>
            <w:r>
              <w:rPr>
                <w:rFonts w:cs="TimesNewRomanPSMT;Times New Roman"/>
                <w:i/>
                <w:iCs/>
                <w:color w:val="00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color w:val="000000"/>
                <w:sz w:val="22"/>
                <w:szCs w:val="22"/>
              </w:rPr>
              <w:t>Spese tecniche di progettazione, direzione lavori, collaudo,</w:t>
            </w:r>
            <w:r>
              <w:rPr>
                <w:rFonts w:cs="TimesNewRomanPSMT;Times New Roman" w:ascii="TimesNewRomanPSMT;Times New Roman" w:hAnsi="TimesNewRomanPSMT;Times New Roman"/>
                <w:color w:val="FF0000"/>
                <w:sz w:val="22"/>
                <w:szCs w:val="22"/>
              </w:rPr>
              <w:t xml:space="preserve"> </w:t>
            </w:r>
            <w:r>
              <w:rPr>
                <w:rFonts w:cs="TimesNewRomanPSMT;Times New Roman" w:ascii="TimesNewRomanPSMT;Times New Roman" w:hAnsi="TimesNewRomanPSMT;Times New Roman"/>
                <w:color w:val="000000"/>
                <w:sz w:val="22"/>
                <w:szCs w:val="22"/>
              </w:rPr>
              <w:t>(comprensive di IVA se non recuperabile)</w:t>
            </w:r>
            <w:r>
              <w:rPr>
                <w:color w:val="000000"/>
                <w:sz w:val="22"/>
                <w:szCs w:val="22"/>
              </w:rPr>
              <w:t xml:space="preserve"> fino ad un massimo del 10%.</w:t>
            </w:r>
            <w:r>
              <w:rPr>
                <w:rFonts w:cs="TimesNewRomanPSMT;Times New Roman" w:ascii="TimesNewRomanPSMT;Times New Roman" w:hAnsi="TimesNewRomanPSMT;Times New Roman"/>
                <w:color w:val="FF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trPr>
        <w:tc>
          <w:tcPr>
            <w:tcW w:w="3094"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cantSplit w:val="true"/>
        </w:trPr>
        <w:tc>
          <w:tcPr>
            <w:tcW w:w="8132" w:type="dxa"/>
            <w:gridSpan w:val="4"/>
            <w:tcBorders>
              <w:top w:val="single" w:sz="2" w:space="0" w:color="000000"/>
              <w:left w:val="single" w:sz="2" w:space="0" w:color="000000"/>
              <w:bottom w:val="single" w:sz="2"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40" w:type="dxa"/>
            <w:vMerge w:val="restart"/>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mprevist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Arrotondament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FFFFFF" w:val="clear"/>
            <w:vAlign w:val="center"/>
          </w:tcPr>
          <w:p>
            <w:pPr>
              <w:pStyle w:val="Normal"/>
              <w:snapToGrid w:val="false"/>
              <w:jc w:val="both"/>
              <w:rPr>
                <w:b/>
                <w:b/>
                <w:bCs/>
                <w:i/>
                <w:i/>
              </w:rPr>
            </w:pPr>
            <w:r>
              <w:rPr>
                <w:b/>
                <w:bCs/>
                <w:i/>
              </w:rPr>
              <w:t xml:space="preserve">Altro……………………(IVA inclusa) </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55"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55"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t>****</w:t>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bl>
    <w:p>
      <w:pPr>
        <w:pStyle w:val="TextBody"/>
        <w:suppressAutoHyphens w:val="false"/>
        <w:spacing w:before="0" w:after="0"/>
        <w:jc w:val="both"/>
        <w:rPr>
          <w:b/>
          <w:b/>
          <w:bCs/>
          <w:i/>
          <w:i/>
        </w:rPr>
      </w:pPr>
      <w:r>
        <w:rPr>
          <w:b/>
          <w:bCs/>
          <w:i/>
        </w:rPr>
      </w:r>
    </w:p>
    <w:p>
      <w:pPr>
        <w:pStyle w:val="TextBody"/>
        <w:suppressAutoHyphens w:val="false"/>
        <w:spacing w:before="0" w:after="0"/>
        <w:jc w:val="both"/>
        <w:rPr>
          <w:b/>
          <w:b/>
          <w:bCs/>
          <w:i/>
          <w:i/>
        </w:rPr>
      </w:pPr>
      <w:r>
        <w:rPr>
          <w:b/>
          <w:bCs/>
          <w:i/>
        </w:rPr>
      </w:r>
    </w:p>
    <w:p>
      <w:pPr>
        <w:pStyle w:val="TextBody"/>
        <w:spacing w:before="0" w:after="0"/>
        <w:rPr>
          <w:b/>
          <w:b/>
          <w:bCs/>
          <w:i/>
          <w:i/>
          <w:iCs/>
          <w:sz w:val="10"/>
        </w:rPr>
      </w:pPr>
      <w:r>
        <w:rPr>
          <w:b/>
          <w:bCs/>
          <w:i/>
          <w:iCs/>
          <w:sz w:val="10"/>
        </w:rPr>
      </w:r>
    </w:p>
    <w:p>
      <w:pPr>
        <w:pStyle w:val="TextBody"/>
        <w:spacing w:before="0" w:after="0"/>
        <w:rPr>
          <w:b/>
          <w:b/>
          <w:bCs/>
          <w:color w:val="000000"/>
        </w:rPr>
      </w:pPr>
      <w:r>
        <w:rPr>
          <w:b/>
          <w:bCs/>
          <w:sz w:val="22"/>
          <w:szCs w:val="22"/>
        </w:rPr>
        <w:t xml:space="preserve">Piano generale dei costi di investimento </w:t>
      </w:r>
      <w:r>
        <w:rPr>
          <w:rFonts w:cs="TimesNewRomanPSMT;Times New Roman"/>
          <w:b/>
          <w:bCs/>
          <w:sz w:val="22"/>
          <w:szCs w:val="22"/>
        </w:rPr>
        <w:t>– TOTALE (Lotti da 1 a n)</w:t>
      </w:r>
    </w:p>
    <w:tbl>
      <w:tblPr>
        <w:tblW w:w="9832" w:type="dxa"/>
        <w:jc w:val="left"/>
        <w:tblInd w:w="-2" w:type="dxa"/>
        <w:tblLayout w:type="fixed"/>
        <w:tblCellMar>
          <w:top w:w="0" w:type="dxa"/>
          <w:left w:w="0" w:type="dxa"/>
          <w:bottom w:w="0" w:type="dxa"/>
          <w:right w:w="0" w:type="dxa"/>
        </w:tblCellMar>
      </w:tblPr>
      <w:tblGrid>
        <w:gridCol w:w="3094"/>
        <w:gridCol w:w="1597"/>
        <w:gridCol w:w="1886"/>
        <w:gridCol w:w="1555"/>
        <w:gridCol w:w="1680"/>
        <w:gridCol w:w="20"/>
      </w:tblGrid>
      <w:tr>
        <w:trPr>
          <w:trHeight w:val="284" w:hRule="atLeast"/>
        </w:trPr>
        <w:tc>
          <w:tcPr>
            <w:tcW w:w="3094"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NON detraibile)</w:t>
            </w:r>
          </w:p>
          <w:p>
            <w:pPr>
              <w:pStyle w:val="Normal"/>
              <w:snapToGrid w:val="false"/>
              <w:jc w:val="center"/>
              <w:rPr>
                <w:b/>
                <w:b/>
                <w:bCs/>
                <w:color w:val="000000"/>
              </w:rPr>
            </w:pPr>
            <w:r>
              <w:rPr>
                <w:b/>
                <w:bCs/>
                <w:color w:val="000000"/>
              </w:rPr>
              <w:t>[B]</w:t>
            </w:r>
          </w:p>
        </w:tc>
        <w:tc>
          <w:tcPr>
            <w:tcW w:w="155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700" w:type="dxa"/>
            <w:tcBorders>
              <w:top w:val="single" w:sz="4" w:space="0" w:color="00000A"/>
              <w:left w:val="single" w:sz="4" w:space="0" w:color="00000A"/>
              <w:bottom w:val="single" w:sz="4" w:space="0" w:color="00000A"/>
              <w:right w:val="single" w:sz="4" w:space="0" w:color="00000A"/>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32" w:type="dxa"/>
            <w:gridSpan w:val="5"/>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per investimenti materiali quali fornitura, installazione  e  posa  in  opera  di impianti, macchinari,  attrezzature,  sistemi, materiali  e componenti necessari alla realizzazione dell’opera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sz w:val="22"/>
                <w:szCs w:val="22"/>
              </w:rPr>
              <w:t xml:space="preserve">Somme a disposizione: </w:t>
            </w:r>
            <w:r>
              <w:rPr>
                <w:b/>
                <w:bCs/>
                <w:i/>
              </w:rPr>
              <w:t xml:space="preserve"> </w:t>
            </w:r>
            <w:r>
              <w:rPr>
                <w:i/>
              </w:rPr>
              <w:t>Specificare</w:t>
            </w:r>
            <w:r>
              <w:rPr>
                <w:iCs/>
              </w:rPr>
              <w:t>……………………..</w:t>
            </w:r>
            <w:r>
              <w:rPr>
                <w:b/>
                <w:bCs/>
                <w:iCs/>
              </w:rPr>
              <w:t xml:space="preserve"> </w:t>
            </w:r>
            <w:r>
              <w:rPr>
                <w:rFonts w:cs="TimesNewRomanPSMT;Times New Roman"/>
                <w:iCs/>
                <w:color w:val="000000"/>
                <w:sz w:val="22"/>
                <w:szCs w:val="22"/>
                <w:vertAlign w:val="superscript"/>
              </w:rPr>
              <w:t>(4)</w:t>
            </w:r>
            <w:r>
              <w:rPr>
                <w:rFonts w:cs="TimesNewRomanPSMT;Times New Roman"/>
                <w:i/>
                <w:iCs/>
                <w:color w:val="00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color w:val="000000"/>
                <w:sz w:val="22"/>
                <w:szCs w:val="22"/>
              </w:rPr>
              <w:t>Spese tecniche di progettazione, direzione lavori, collaudo,</w:t>
            </w:r>
            <w:r>
              <w:rPr>
                <w:rFonts w:cs="TimesNewRomanPSMT;Times New Roman" w:ascii="TimesNewRomanPSMT;Times New Roman" w:hAnsi="TimesNewRomanPSMT;Times New Roman"/>
                <w:color w:val="FF0000"/>
                <w:sz w:val="22"/>
                <w:szCs w:val="22"/>
              </w:rPr>
              <w:t xml:space="preserve"> </w:t>
            </w:r>
            <w:r>
              <w:rPr>
                <w:rFonts w:cs="TimesNewRomanPSMT;Times New Roman" w:ascii="TimesNewRomanPSMT;Times New Roman" w:hAnsi="TimesNewRomanPSMT;Times New Roman"/>
                <w:color w:val="000000"/>
                <w:sz w:val="22"/>
                <w:szCs w:val="22"/>
              </w:rPr>
              <w:t>(comprensive di IVA se non recuperabile)</w:t>
            </w:r>
            <w:r>
              <w:rPr>
                <w:color w:val="000000"/>
                <w:sz w:val="22"/>
                <w:szCs w:val="22"/>
              </w:rPr>
              <w:t xml:space="preserve"> fino ad un massimo del 10%.</w:t>
            </w:r>
            <w:r>
              <w:rPr>
                <w:rFonts w:cs="TimesNewRomanPSMT;Times New Roman" w:ascii="TimesNewRomanPSMT;Times New Roman" w:hAnsi="TimesNewRomanPSMT;Times New Roman"/>
                <w:color w:val="FF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trPr>
        <w:tc>
          <w:tcPr>
            <w:tcW w:w="3094"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cantSplit w:val="true"/>
        </w:trPr>
        <w:tc>
          <w:tcPr>
            <w:tcW w:w="8132" w:type="dxa"/>
            <w:gridSpan w:val="4"/>
            <w:tcBorders>
              <w:top w:val="single" w:sz="2" w:space="0" w:color="000000"/>
              <w:left w:val="single" w:sz="2" w:space="0" w:color="000000"/>
              <w:bottom w:val="single" w:sz="2"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80" w:type="dxa"/>
            <w:vMerge w:val="restart"/>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mprevist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Arrotondament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FFFFFF" w:val="clear"/>
            <w:vAlign w:val="center"/>
          </w:tcPr>
          <w:p>
            <w:pPr>
              <w:pStyle w:val="Normal"/>
              <w:snapToGrid w:val="false"/>
              <w:jc w:val="both"/>
              <w:rPr>
                <w:b/>
                <w:b/>
                <w:bCs/>
                <w:i/>
                <w:i/>
              </w:rPr>
            </w:pPr>
            <w:r>
              <w:rPr>
                <w:b/>
                <w:bCs/>
                <w:i/>
              </w:rPr>
              <w:t xml:space="preserve">Altro……………………(IVA inclusa) </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55"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55"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t>****</w:t>
            </w:r>
          </w:p>
        </w:tc>
        <w:tc>
          <w:tcPr>
            <w:tcW w:w="1680" w:type="dxa"/>
            <w:vMerge w:val="continue"/>
            <w:tcBorders>
              <w:left w:val="single" w:sz="2" w:space="0" w:color="000000"/>
            </w:tcBorders>
            <w:shd w:fill="FFFFFF" w:val="clear"/>
            <w:vAlign w:val="center"/>
          </w:tcPr>
          <w:p>
            <w:pPr>
              <w:pStyle w:val="Normal"/>
              <w:snapToGrid w:val="false"/>
              <w:rPr/>
            </w:pPr>
            <w:r>
              <w:rPr/>
            </w:r>
          </w:p>
        </w:tc>
      </w:tr>
    </w:tbl>
    <w:p>
      <w:pPr>
        <w:pStyle w:val="TextBody"/>
        <w:spacing w:before="0" w:after="0"/>
        <w:jc w:val="both"/>
        <w:rPr>
          <w:b/>
          <w:b/>
          <w:bCs/>
          <w:i/>
          <w:i/>
        </w:rPr>
      </w:pPr>
      <w:r>
        <w:rPr>
          <w:b/>
          <w:bCs/>
          <w:i/>
        </w:rPr>
      </w:r>
    </w:p>
    <w:p>
      <w:pPr>
        <w:pStyle w:val="TextBody"/>
        <w:spacing w:before="0" w:after="0"/>
        <w:jc w:val="both"/>
        <w:rPr>
          <w:rFonts w:cs="TimesNewRomanPSMT;Times New Roman"/>
          <w:iCs/>
          <w:color w:val="000000"/>
          <w:sz w:val="22"/>
          <w:szCs w:val="22"/>
          <w:vertAlign w:val="superscript"/>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jc w:val="both"/>
        <w:rPr>
          <w:rFonts w:eastAsia="Times New Roman"/>
          <w:b/>
          <w:b/>
          <w:bCs/>
          <w:i/>
          <w:i/>
          <w:iCs/>
          <w:strike/>
          <w:color w:val="0000FF"/>
          <w:sz w:val="22"/>
          <w:szCs w:val="22"/>
        </w:rPr>
      </w:pPr>
      <w:r>
        <w:rPr>
          <w:rFonts w:cs="TimesNewRomanPSMT;Times New Roman"/>
          <w:iCs/>
          <w:color w:val="000000"/>
          <w:sz w:val="22"/>
          <w:szCs w:val="22"/>
          <w:vertAlign w:val="superscript"/>
        </w:rPr>
        <w:t>(4)</w:t>
      </w:r>
      <w:r>
        <w:rPr>
          <w:rFonts w:cs="TimesNewRomanPSMT;Times New Roman"/>
          <w:i/>
          <w:iCs/>
          <w:color w:val="000000"/>
          <w:sz w:val="22"/>
          <w:szCs w:val="22"/>
        </w:rPr>
        <w:t xml:space="preserve">  </w:t>
      </w:r>
      <w:r>
        <w:rPr>
          <w:i/>
          <w:iCs/>
        </w:rPr>
        <w:t xml:space="preserve"> Si intendono somme a disposizione diverse da quelle riportate nella voce sottostante e dai costi non finanziabili. L’ammissibilità di tale voce di spesa è condizionata dal rispetto delle disposizioni contenute nel Reg. UE 1303/2013, con particolare riferimento al Titolo VII Capo III, e nel POR FESR della Toscana 2014-2020.</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307"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51"/>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color w:val="000000"/>
                <w:sz w:val="18"/>
                <w:szCs w:val="18"/>
              </w:rPr>
            </w:pPr>
            <w:r>
              <w:rPr>
                <w:b/>
                <w:bCs/>
                <w:color w:val="000000"/>
                <w:sz w:val="18"/>
                <w:szCs w:val="18"/>
              </w:rPr>
              <w:t>2023</w:t>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00"/>
                <w:sz w:val="18"/>
                <w:szCs w:val="18"/>
              </w:rPr>
              <w:t>TOTALE</w:t>
            </w:r>
            <w:r>
              <w:rPr>
                <w:b/>
                <w:bCs/>
                <w:color w:val="000000"/>
                <w:sz w:val="22"/>
                <w:szCs w:val="22"/>
              </w:rPr>
              <w:t>*</w:t>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Lavori a lordo della manodopera,  degli  oneri  e  dei costi della sicurezza</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left w:val="single" w:sz="2" w:space="0" w:color="000000"/>
              <w:bottom w:val="single" w:sz="2" w:space="0" w:color="000000"/>
            </w:tcBorders>
            <w:shd w:fill="FFFFFF" w:val="clear"/>
            <w:vAlign w:val="center"/>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pese per investimenti materiali quali fornitura, installazione  e  posa  in  opera  di impianti, macchinari,  attrezzature,  sistemi, materiali  e componenti necessari alla realizzazione dell’operazione</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51"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352" w:hRule="atLeast"/>
        </w:trPr>
        <w:tc>
          <w:tcPr>
            <w:tcW w:w="2281" w:type="dxa"/>
            <w:tcBorders>
              <w:left w:val="single" w:sz="2" w:space="0" w:color="000000"/>
              <w:bottom w:val="single" w:sz="2" w:space="0" w:color="000000"/>
            </w:tcBorders>
            <w:shd w:fill="FFFFFF" w:val="clear"/>
            <w:vAlign w:val="center"/>
          </w:tcPr>
          <w:p>
            <w:pPr>
              <w:pStyle w:val="Normal"/>
              <w:rPr/>
            </w:pPr>
            <w:r>
              <w:rPr/>
              <w:t>Somme a disposizione</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51"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rPr/>
            </w:pPr>
            <w:r>
              <w:rPr>
                <w:color w:val="000000"/>
              </w:rPr>
              <w:t>Spese tecniche di progettazione, direzione lavori, collaudo,</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000000"/>
              </w:rPr>
              <w:t>(comprensive di IVA se non recuperabile)</w:t>
            </w:r>
            <w:r>
              <w:rPr>
                <w:color w:val="000000"/>
              </w:rPr>
              <w:t xml:space="preserve"> fino ad un massimo del 10%.</w:t>
            </w:r>
            <w:r>
              <w:rPr>
                <w:rFonts w:cs="TimesNewRomanPSMT;Times New Roman" w:ascii="TimesNewRomanPSMT;Times New Roman" w:hAnsi="TimesNewRomanPSMT;Times New Roman"/>
                <w:color w:val="FF0000"/>
              </w:rPr>
              <w:t xml:space="preserve"> </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highlight w:val="yellow"/>
        </w:rPr>
      </w:r>
    </w:p>
    <w:tbl>
      <w:tblPr>
        <w:tblW w:w="10248"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500"/>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5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500"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53" w:type="dxa"/>
        <w:jc w:val="left"/>
        <w:tblInd w:w="-2" w:type="dxa"/>
        <w:tblLayout w:type="fixed"/>
        <w:tblCellMar>
          <w:top w:w="0" w:type="dxa"/>
          <w:left w:w="59" w:type="dxa"/>
          <w:bottom w:w="0" w:type="dxa"/>
          <w:right w:w="70" w:type="dxa"/>
        </w:tblCellMar>
      </w:tblPr>
      <w:tblGrid>
        <w:gridCol w:w="2566"/>
        <w:gridCol w:w="2136"/>
        <w:gridCol w:w="3580"/>
        <w:gridCol w:w="207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7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13"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26"/>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86" w:type="dxa"/>
        <w:jc w:val="left"/>
        <w:tblInd w:w="-2" w:type="dxa"/>
        <w:tblLayout w:type="fixed"/>
        <w:tblCellMar>
          <w:top w:w="0" w:type="dxa"/>
          <w:left w:w="60" w:type="dxa"/>
          <w:bottom w:w="0" w:type="dxa"/>
          <w:right w:w="70" w:type="dxa"/>
        </w:tblCellMar>
      </w:tblPr>
      <w:tblGrid>
        <w:gridCol w:w="2517"/>
        <w:gridCol w:w="655"/>
        <w:gridCol w:w="1200"/>
        <w:gridCol w:w="2829"/>
        <w:gridCol w:w="1564"/>
        <w:gridCol w:w="1621"/>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21"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21"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21"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74"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38"/>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3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5)</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Non pertinente</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jc w:val="both"/>
        <w:rPr/>
      </w:pPr>
      <w:r>
        <w:rPr>
          <w:rFonts w:cs="TimesNewRomanPSMT;Times New Roman"/>
          <w:iCs/>
          <w:sz w:val="22"/>
          <w:szCs w:val="22"/>
          <w:vertAlign w:val="superscript"/>
        </w:rPr>
        <w:t>(5)</w:t>
      </w:r>
      <w:r>
        <w:rPr>
          <w:rFonts w:cs="TimesNewRomanPSMT;Times New Roman"/>
          <w:i/>
          <w:iCs/>
          <w:sz w:val="22"/>
          <w:szCs w:val="22"/>
        </w:rPr>
        <w:t xml:space="preserve">  </w:t>
      </w:r>
      <w:r>
        <w:rPr>
          <w:i/>
          <w:sz w:val="18"/>
          <w:szCs w:val="18"/>
        </w:rPr>
        <w:t xml:space="preserve"> Si intendono le spese ammissibili sostenute al 31.12.2017, rendicontate, rimborsate e certificate entro il 2018.</w:t>
      </w:r>
    </w:p>
    <w:p>
      <w:pPr>
        <w:pStyle w:val="Normal"/>
        <w:jc w:val="both"/>
        <w:rPr/>
      </w:pPr>
      <w:r>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59" w:type="dxa"/>
        <w:jc w:val="left"/>
        <w:tblInd w:w="-83" w:type="dxa"/>
        <w:tblLayout w:type="fixed"/>
        <w:tblCellMar>
          <w:top w:w="0" w:type="dxa"/>
          <w:left w:w="98" w:type="dxa"/>
          <w:bottom w:w="0" w:type="dxa"/>
          <w:right w:w="108" w:type="dxa"/>
        </w:tblCellMar>
      </w:tblPr>
      <w:tblGrid>
        <w:gridCol w:w="4642"/>
        <w:gridCol w:w="2269"/>
        <w:gridCol w:w="324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411_889631606"/>
      <w:bookmarkStart w:id="205" w:name="__Fieldmark__600_771754207"/>
      <w:bookmarkStart w:id="206" w:name="__Fieldmark__311_1461435285"/>
      <w:bookmarkStart w:id="207" w:name="__Fieldmark__22_1914043975"/>
      <w:bookmarkStart w:id="208" w:name="__Fieldmark__133_269707216"/>
      <w:bookmarkStart w:id="209" w:name="__Fieldmark__2469_649172897"/>
      <w:bookmarkStart w:id="210" w:name="__Fieldmark__5703_303525349"/>
      <w:bookmarkStart w:id="211" w:name="__Fieldmark__314_1943279444"/>
      <w:bookmarkStart w:id="212" w:name="__Fieldmark__597_781945882"/>
      <w:bookmarkStart w:id="213" w:name="__Fieldmark__20_2735329326"/>
      <w:bookmarkStart w:id="214" w:name="__Fieldmark__20_2735329326"/>
      <w:bookmarkEnd w:id="209"/>
      <w:bookmarkEnd w:id="210"/>
      <w:bookmarkEnd w:id="214"/>
      <w:r>
        <w:rPr/>
      </w:r>
      <w:r>
        <w:rPr/>
        <w:fldChar w:fldCharType="end"/>
      </w:r>
      <w:bookmarkEnd w:id="204"/>
      <w:bookmarkEnd w:id="205"/>
      <w:bookmarkEnd w:id="206"/>
      <w:bookmarkEnd w:id="207"/>
      <w:bookmarkEnd w:id="208"/>
      <w:bookmarkEnd w:id="211"/>
      <w:bookmarkEnd w:id="212"/>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412_889631606"/>
      <w:bookmarkStart w:id="216" w:name="__Fieldmark__23_1914043975"/>
      <w:bookmarkStart w:id="217" w:name="__Fieldmark__20_790094241"/>
      <w:bookmarkStart w:id="218" w:name="__Fieldmark__684_180211599"/>
      <w:bookmarkStart w:id="219" w:name="__Fieldmark__2488_649172897"/>
      <w:bookmarkStart w:id="220" w:name="__Fieldmark__5718_303525349"/>
      <w:bookmarkStart w:id="221" w:name="__Fieldmark__21_91820156"/>
      <w:bookmarkStart w:id="222" w:name="__Fieldmark__598_781945882"/>
      <w:bookmarkStart w:id="223" w:name="__Fieldmark__21_2735329326"/>
      <w:bookmarkStart w:id="224" w:name="__Fieldmark__21_2735329326"/>
      <w:bookmarkEnd w:id="219"/>
      <w:bookmarkEnd w:id="220"/>
      <w:bookmarkEnd w:id="224"/>
      <w:r>
        <w:rPr/>
      </w:r>
      <w:r>
        <w:rPr/>
        <w:fldChar w:fldCharType="end"/>
      </w:r>
      <w:bookmarkEnd w:id="215"/>
      <w:bookmarkEnd w:id="216"/>
      <w:bookmarkEnd w:id="217"/>
      <w:bookmarkEnd w:id="218"/>
      <w:bookmarkEnd w:id="221"/>
      <w:bookmarkEnd w:id="222"/>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413_889631606"/>
      <w:bookmarkStart w:id="226" w:name="__Fieldmark__602_771754207"/>
      <w:bookmarkStart w:id="227" w:name="__Fieldmark__313_1461435285"/>
      <w:bookmarkStart w:id="228" w:name="__Fieldmark__2509_649172897"/>
      <w:bookmarkStart w:id="229" w:name="__Fieldmark__5735_303525349"/>
      <w:bookmarkStart w:id="230" w:name="__Fieldmark__27_1989634513"/>
      <w:bookmarkStart w:id="231" w:name="__Fieldmark__316_1943279444"/>
      <w:bookmarkStart w:id="232" w:name="__Fieldmark__22_91820156"/>
      <w:bookmarkStart w:id="233" w:name="__Fieldmark__22_2735329326"/>
      <w:bookmarkStart w:id="234" w:name="__Fieldmark__22_2735329326"/>
      <w:bookmarkEnd w:id="228"/>
      <w:bookmarkEnd w:id="229"/>
      <w:bookmarkEnd w:id="234"/>
      <w:r>
        <w:rPr/>
      </w:r>
      <w:r>
        <w:rPr/>
        <w:fldChar w:fldCharType="end"/>
      </w:r>
      <w:bookmarkEnd w:id="225"/>
      <w:bookmarkEnd w:id="226"/>
      <w:bookmarkEnd w:id="227"/>
      <w:bookmarkEnd w:id="230"/>
      <w:bookmarkEnd w:id="231"/>
      <w:bookmarkEnd w:id="232"/>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35" w:name="__Fieldmark__9717_1245121632"/>
      <w:bookmarkStart w:id="236" w:name="__Fieldmark__9032_1245121632"/>
      <w:bookmarkStart w:id="237" w:name="__Fieldmark__8937_1245121632"/>
      <w:bookmarkStart w:id="238" w:name="__Fieldmark__9717_1245121632"/>
      <w:bookmarkStart w:id="239" w:name="__Fieldmark__9032_1245121632"/>
      <w:bookmarkStart w:id="240" w:name="__Fieldmark__8937_1245121632"/>
      <w:bookmarkEnd w:id="238"/>
      <w:bookmarkEnd w:id="239"/>
      <w:bookmarkEnd w:id="240"/>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41" w:name="__Fieldmark__3111_303525349"/>
      <w:bookmarkStart w:id="242" w:name="__Fieldmark__3273_303525349"/>
      <w:bookmarkStart w:id="243" w:name="__Fieldmark__3400_303525349"/>
      <w:bookmarkStart w:id="244" w:name="__Fieldmark__407_649172897"/>
      <w:bookmarkStart w:id="245" w:name="__Fieldmark__3456_303525349"/>
      <w:bookmarkStart w:id="246" w:name="__Fieldmark__429_649172897"/>
      <w:bookmarkStart w:id="247" w:name="__Fieldmark__3474_303525349"/>
      <w:bookmarkStart w:id="248" w:name="__Fieldmark__3509_303525349"/>
      <w:bookmarkStart w:id="249" w:name="__Fieldmark__693_649172897"/>
      <w:bookmarkStart w:id="250" w:name="__Fieldmark__780_649172897"/>
      <w:bookmarkStart w:id="251" w:name="__Fieldmark__3788_303525349"/>
      <w:bookmarkStart w:id="252" w:name="__Fieldmark__806_649172897"/>
      <w:bookmarkStart w:id="253" w:name="__Fieldmark__3810_303525349"/>
      <w:bookmarkStart w:id="254" w:name="__Fieldmark__2469_649172897"/>
      <w:bookmarkStart w:id="255" w:name="__Fieldmark__5703_303525349"/>
      <w:bookmarkStart w:id="256" w:name="__Fieldmark__2488_649172897"/>
      <w:bookmarkStart w:id="257" w:name="__Fieldmark__5718_303525349"/>
      <w:bookmarkStart w:id="258" w:name="__Fieldmark__2509_649172897"/>
      <w:bookmarkStart w:id="259" w:name="__Fieldmark__5735_303525349"/>
      <w:bookmarkStart w:id="260" w:name="__Fieldmark__3111_303525349"/>
      <w:bookmarkStart w:id="261" w:name="__Fieldmark__3273_303525349"/>
      <w:bookmarkStart w:id="262" w:name="__Fieldmark__3400_303525349"/>
      <w:bookmarkStart w:id="263" w:name="__Fieldmark__407_649172897"/>
      <w:bookmarkStart w:id="264" w:name="__Fieldmark__3456_303525349"/>
      <w:bookmarkStart w:id="265" w:name="__Fieldmark__429_649172897"/>
      <w:bookmarkStart w:id="266" w:name="__Fieldmark__3474_303525349"/>
      <w:bookmarkStart w:id="267" w:name="__Fieldmark__3509_303525349"/>
      <w:bookmarkStart w:id="268" w:name="__Fieldmark__693_649172897"/>
      <w:bookmarkStart w:id="269" w:name="__Fieldmark__780_649172897"/>
      <w:bookmarkStart w:id="270" w:name="__Fieldmark__3788_303525349"/>
      <w:bookmarkStart w:id="271" w:name="__Fieldmark__806_649172897"/>
      <w:bookmarkStart w:id="272" w:name="__Fieldmark__3810_303525349"/>
      <w:bookmarkStart w:id="273" w:name="__Fieldmark__2469_649172897"/>
      <w:bookmarkStart w:id="274" w:name="__Fieldmark__5703_303525349"/>
      <w:bookmarkStart w:id="275" w:name="__Fieldmark__2488_649172897"/>
      <w:bookmarkStart w:id="276" w:name="__Fieldmark__5718_303525349"/>
      <w:bookmarkStart w:id="277" w:name="__Fieldmark__2509_649172897"/>
      <w:bookmarkStart w:id="278" w:name="__Fieldmark__5735_30352534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40:00Z</dcterms:created>
  <dc:creator> </dc:creator>
  <dc:description/>
  <dc:language>en-US</dc:language>
  <cp:lastModifiedBy/>
  <cp:lastPrinted>2016-11-28T11:53:00Z</cp:lastPrinted>
  <dcterms:modified xsi:type="dcterms:W3CDTF">2016-12-29T11:59:20Z</dcterms:modified>
  <cp:revision>6</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