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1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0" t="-5016" r="-970" b="-5016"/>
                    <a:stretch>
                      <a:fillRect/>
                    </a:stretch>
                  </pic:blipFill>
                  <pic:spPr bwMode="auto">
                    <a:xfrm>
                      <a:off x="0" y="0"/>
                      <a:ext cx="2161540" cy="42862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44 DEL 03 Lugl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right"/>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t>Periodo dal 17/05/2019 al 31/05/2019</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9.385.000,00 </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 xml:space="preserve">Sviluppo Toscana S.p.A. ha esaminato le 20 domande di aiuto pervenute dalla data del 17/05/2019 alla data del 31/05/2019 (per 4 progetti è stato necessario richiedere integrazioni che non sono ancora state presentate, tali progetti non sono pertanto stati inseriti negli elenchi allegati), </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7 progetti  che non erano stati inseriti nella Disposizione n. 42 del 25/06/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pPr>
      <w:r>
        <w:rPr>
          <w:rFonts w:eastAsia="Garamond" w:cs="Garamond" w:ascii="Garamond" w:hAnsi="Garamond"/>
          <w:sz w:val="22"/>
          <w:szCs w:val="22"/>
        </w:rPr>
        <w:t xml:space="preserve">viene accolta </w:t>
      </w:r>
      <w:r>
        <w:rPr>
          <w:rFonts w:cs="Garamond" w:ascii="Garamond" w:hAnsi="Garamond"/>
          <w:sz w:val="22"/>
          <w:szCs w:val="22"/>
        </w:rPr>
        <w:t>l’istanza di riesame pervenuta dall’impresa Sesamo S.r.l. risultata inammissibile con Disposizione n 29 del 14/05/19. A seguito di ulteriori approfondimenti condotti in collaborazione con il settore regionale competente e acquisito il parere del Dirigente Responsabile del Settore Politiche di Sostegno alle Imprese della Direzione Attività Produttive della Regione Toscana nonché Responsabile della LdA 1.1.2 è stato, infatti, stabilito di rinviare alla fase di rendicontazione, (dato atto che nel bando al punto 2.2, ancorché riportato al punto 3.4 del Vademecum "Linee guida delle spese ammissibili e relativa rendicontazione", non viene data evidenza che il riproporzionamento dell'investimento e del contributo in funzione delle ULA operanti sul territorio regionale, avvenga nella fase di ammissione) la verifica della corrispondenza tra gli obiettivi/attività/output e i risultati riportati nella domanda di ammissione e quanto presentato nella domanda di erogazione nonché la coerenza delle spese con quanto previsto e solo in tale fase verrà effettuato il riproporzionamento in base alle ULA operanti sul territorio regionale alla data di presentazione della domanda di erogazione;</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Sviluppo Toscana SpA, ha proceduto a riammettere in autotutela anche il progetto presentato dall’impresa FINIZIO S.R.L., risultato inammissibile con Disposizione n. 23 del 12/04/2019, per la stessa motivazione di cui sopra;</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03/07/2019;</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nella presente Disposizione si da atto delle economie ottenute a seguito dell'istruttoria e dell' approvazione delle varianti progettuali di cui all'Allegato D_ECONOMIE VARIANTI e delle rinunce di cui all’Allegato C_RINUNCE</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rinunce</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C)</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economie derivanti da varianti progettuali</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D)</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801.688,11, le risorse necessarie a finanziare le domande ritenute ammissibili, di cui all’Allegato A1), sono pari ad € 149.266,47 e che le stesse sono state impegnate in favore di Sviluppo Toscana S.p.A. con Decreto Dirigenziale n. 16807/2018, n. 4814/2019 e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B1)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31/05/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rinunce</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C)</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economie derivanti da varianti progettuali</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D)</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figura</cp:lastModifiedBy>
  <cp:lastPrinted>2018-06-25T10:05:00Z</cp:lastPrinted>
  <dcterms:modified xsi:type="dcterms:W3CDTF">2019-07-03T15:54:00Z</dcterms:modified>
  <cp:revision>2</cp:revision>
  <dc:subject/>
  <dc:title> </dc:title>
</cp:coreProperties>
</file>