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598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5" t="-4276" r="-855" b="-4276"/>
                    <a:stretch>
                      <a:fillRect/>
                    </a:stretch>
                  </pic:blipFill>
                  <pic:spPr bwMode="auto">
                    <a:xfrm>
                      <a:off x="0" y="0"/>
                      <a:ext cx="216598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33 DEL 22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9.385.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Sviluppo Toscana S.p.A. ha esaminato le 22 domande di aiuto pervenute dalla data del 01/04/2019 alla data del 15/04/2019 (per 6 progetti è stato necessario richiedere integrazioni che non sono ancora state presentate  tali progett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5 progetti presentati dal 22/03/2019 al 29/03/2019 e non inseriti nella Disposizione n. 29 del 14/05/20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21/05/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468.165,20, le risorse necessarie a finanziare le domande ritenute ammissibili, di cui all’Allegato A1), sono pari ad € 203.905,33 e che le stesse sono state impegnate in favore di Sviluppo Toscana S.p.A. con Decreto Dirigenziale n. 16807/2018, n. 4814/2019 e n.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15/04/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dc:language>en-US</dc:language>
  <cp:lastModifiedBy>ofigura</cp:lastModifiedBy>
  <cp:lastPrinted>2019-05-22T10:11:00Z</cp:lastPrinted>
  <dcterms:modified xsi:type="dcterms:W3CDTF">2019-05-22T08:11:00Z</dcterms:modified>
  <cp:revision>2</cp:revision>
  <dc:subject/>
  <dc:title/>
</cp:coreProperties>
</file>